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9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7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0989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0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у 29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0989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0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9 августа 2014 года в                10 часов 01 мину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08 от 29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9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8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7 (ста шестидеся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0989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0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9 августа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8-29T06:19:00Z</dcterms:modified>
  <cp:revision>17</cp:revision>
  <dc:subject/>
  <dc:title>Протокол № 1</dc:title>
</cp:coreProperties>
</file>