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«02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7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4098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00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667 381 (шестьсот шестьдесят семь тысяч триста восемьдесят один) рубль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9 авгус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4 101,3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сент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но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SPGS</cp:lastModifiedBy>
  <cp:lastPrinted>2014-08-26T10:43:00Z</cp:lastPrinted>
  <dcterms:modified xsi:type="dcterms:W3CDTF">2014-09-02T11:53:00Z</dcterms:modified>
  <cp:revision>15</cp:revision>
  <dc:subject/>
  <dc:title>Протокол № 2</dc:title>
</cp:coreProperties>
</file>