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42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en-US"/>
              </w:rPr>
              <w:t>30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/>
              <w:t>3140141469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 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Л - 6 кВ от РУ – 6кВ РП – Полярный, расположенный  по адресу: ул. Полярная угол ул. Бородинской до врезки в кабель к  РП – Экономический по адресу: ул. Большая Садовая, 30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КЛ - 6 кВ от РУ – 6кВ ТП – 821 у дома № 22 «а» по                  пр. Энтузиастов до РУ - 6кВ ТП – 914 у дома № 26 «А»  по пр. Энтузиастов.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214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Состав работ (РП-Полярный –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П-Экономический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 Прокладка кабеля АСБл – 10 – сеч. 3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от РУ – 6кВ РП – Полярный расположенный  по адресу: ул. Полярная угол ул. Бородинской до врезки в кабель к  РП – Экономический  по адресу: ул. Большая Садовая, 302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Монтаж концевых муфт 3КВТп-1 (70-120) 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Монтаж соединительных муфт 3СТп – 10 – 70/120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5. Восстановление асфальтового покрытия  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остав работ (ТП-821 – ТП-914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 Прокладка кабеля АСБл – 10 – сеч. 3х15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от РУ – 6кВ ТП –821 у дома № 22 «а» по  пр. Энтузиастов до РУ - 6кВ ТП – 914 у дома № 26 «А»  по пр. Энтузиастов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Монтаж концевых муфт 3КВТп-1 (120-150) 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Монтаж соединительных муфт 3СТп – 10 – 120/240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5. Восстановление асфальтового покрытия  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60521</w:t>
            </w:r>
          </w:p>
        </w:tc>
      </w:tr>
      <w:tr>
        <w:trPr>
          <w:trHeight w:val="130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1 678 110 (один миллион шестьсот семьдесят восемь тысяч сто деся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 10.09.2014 г. по 30.09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11.08.2014 года до 14:00 03.09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03.09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3.09.20</w:t>
            </w:r>
            <w:r>
              <w:rPr>
                <w:rFonts w:eastAsia="Calibri"/>
                <w:sz w:val="23"/>
                <w:szCs w:val="23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5.09.</w:t>
            </w:r>
            <w:r>
              <w:rPr>
                <w:rFonts w:eastAsia="Calibri"/>
                <w:sz w:val="23"/>
                <w:szCs w:val="23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8.09.</w:t>
            </w:r>
            <w:r>
              <w:rPr>
                <w:rFonts w:eastAsia="Calibri"/>
                <w:sz w:val="23"/>
                <w:szCs w:val="23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8-08T11:07:00Z</cp:lastPrinted>
  <dcterms:modified xsi:type="dcterms:W3CDTF">2014-08-08T11:03:00Z</dcterms:modified>
  <cp:revision>71</cp:revision>
  <dc:subject/>
  <dc:title>ИЗВЕЩЕНИЕ</dc:title>
</cp:coreProperties>
</file>