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кабельной линии – 6 кВ от распределительного устройства – 6 кВ распределительного пункта «Полярный» по адресу: г. Саратов, ул. Полярная угол ул. Бородинской до врезки в кабель к распределительному пункту «Экономический» по  адресу: г. Саратов, ул. Большая Садовая, 302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pacing w:val="-2"/>
          <w:w w:val="102"/>
        </w:rPr>
        <w:t xml:space="preserve">    </w:t>
      </w:r>
      <w:r>
        <w:rPr>
          <w:spacing w:val="-2"/>
          <w:w w:val="102"/>
        </w:rPr>
        <w:t>- реконструкция кабельной линии – 6 кВ от распределительного устройства – 6 кВ трансформаторной подстанции № 821, расположенной по адресу: г. Саратов, пр. Энтузиастов у дома № 22А до распределительного устройства – 6 кВ трансформаторной подстанции № 914, расположенной по адресу: г. Саратов, пр. Энтузиастов у дома № 26А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</w:t>
      </w:r>
      <w:r>
        <w:rPr>
          <w:spacing w:val="-2"/>
          <w:w w:val="102"/>
          <w:lang w:val="zxx"/>
        </w:rPr>
        <w:t xml:space="preserve">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реконструкции и технического перевооружения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Инвестиционная программа 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 - 6 кВ от РУ – 6кВ РП – Полярный расположенный  по адресу: ул. Полярная угол ул. Бородинской до врезки в кабель к  РП – Экономический  по адресу: ул. Большая Садовая, 302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 </w:t>
            </w:r>
            <w:r>
              <w:rPr>
                <w:sz w:val="18"/>
                <w:szCs w:val="18"/>
                <w:lang w:eastAsia="ru-RU"/>
              </w:rPr>
              <w:t>Прокладка кабеля АСБл – 10 – сеч. 3х120мм</w:t>
            </w:r>
            <w:r>
              <w:rPr>
                <w:sz w:val="18"/>
                <w:szCs w:val="18"/>
                <w:vertAlign w:val="superscript"/>
                <w:lang w:eastAsia="ru-RU"/>
              </w:rPr>
              <w:t xml:space="preserve">2 </w:t>
            </w:r>
            <w:r>
              <w:rPr>
                <w:sz w:val="18"/>
                <w:szCs w:val="18"/>
                <w:lang w:eastAsia="ru-RU"/>
              </w:rPr>
              <w:t xml:space="preserve"> от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РУ – 6кВ РП – Полярный расположенный  по адресу: ул. Полярная угол ул. Бородинской до врезки в кабель к  РП – Экономический  по адресу: ул. Большая Садовая, 302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 Монтаж концевых муфт 3КВТп-1 (70-120) 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 Монтаж соединительных муфт 3СТп – 10 – 70/120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. Восстановление асфальтового покрытия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 _____________ 2014 года по «__» _____________ 2014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 </w:t>
            </w:r>
            <w:r>
              <w:rPr>
                <w:sz w:val="18"/>
                <w:szCs w:val="18"/>
                <w:lang w:eastAsia="ru-RU"/>
              </w:rPr>
              <w:t xml:space="preserve">шифр: 07 –13-91 ЭС «КЛ-6кВ от РП «Полярный» до врезки в кабель бывшего фидера № 604 (п/с Кировская) к РП «Экономический »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Инвестиционная программа 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 - 6 кВ от РУ – 6кВ ТП – 821 у дома № 22 «а» по  пр. Энтузиастов до РУ - 6кВ ТП – 914 у дома № 26 «А»  по пр. Энтузиаст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 </w:t>
            </w:r>
            <w:r>
              <w:rPr>
                <w:sz w:val="18"/>
                <w:szCs w:val="18"/>
                <w:lang w:eastAsia="ru-RU"/>
              </w:rPr>
              <w:t>Прокладка кабеля АСБл – 10 – сеч. 3х150мм</w:t>
            </w:r>
            <w:r>
              <w:rPr>
                <w:sz w:val="18"/>
                <w:szCs w:val="18"/>
                <w:vertAlign w:val="superscript"/>
                <w:lang w:eastAsia="ru-RU"/>
              </w:rPr>
              <w:t xml:space="preserve">2 </w:t>
            </w:r>
            <w:r>
              <w:rPr>
                <w:sz w:val="18"/>
                <w:szCs w:val="18"/>
                <w:lang w:eastAsia="ru-RU"/>
              </w:rPr>
              <w:t xml:space="preserve"> от РУ – 6кВ ТП –821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у дома № 22 «а» по  пр. Энтузиастов до РУ - 6кВ ТП – 914 у дома № 26 «А»  по пр. Энтузиастов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 Монтаж концевых муфт 3КВТп-1 (120-150) 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. Монтаж соединительных муфт 3СТп – 10 – 120/240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. Восстановление асфальтового покрытия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«__» _____________ 2014 года по «__» _____________ 2014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 </w:t>
            </w:r>
            <w:r>
              <w:rPr>
                <w:sz w:val="18"/>
                <w:szCs w:val="18"/>
                <w:lang w:eastAsia="ru-RU"/>
              </w:rPr>
              <w:t xml:space="preserve">шифр: 18 –08-13 ЭС «КЛ-6кВ от РУ-6кВ ТП -821 у дома № 22 «А»  по пр. Энтузиастов до РУ – 6кВ ТП – 914 у дома № 26 «А» по пр. Энтузиастов»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9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4836"/>
      </w:tblGrid>
      <w:tr>
        <w:trPr>
          <w:trHeight w:val="1266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КЛ-6 кВ от РУ-6 кв ТП-821 у дома № 22-а по проспекту Энтузиастов до РУ-6 кВ ТП-914 у дома № 26-а по проспекту Энтузиастов.</w:t>
      </w:r>
    </w:p>
    <w:tbl>
      <w:tblPr>
        <w:tblW w:w="1046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596"/>
        <w:gridCol w:w="1315"/>
        <w:gridCol w:w="1220"/>
        <w:gridCol w:w="1705"/>
        <w:gridCol w:w="555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 грунта в транспортные средства, группа грунтов 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строительног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 автомобильным транспортом : расстояние перевозки 6 км; класс груза 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95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 в готовых траншеях без покрыт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50 мм2 в проложенных труба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3КВТп-10-(70-120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-10-(70-120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Монтаж КЛ-6 от РП "Полярный" до врезки в КЛ бывшего фидера 604 ПС "Кировская"                                к РП "Экономический"</w:t>
      </w:r>
    </w:p>
    <w:tbl>
      <w:tblPr>
        <w:tblW w:w="1046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4"/>
        <w:gridCol w:w="596"/>
        <w:gridCol w:w="1315"/>
        <w:gridCol w:w="1220"/>
        <w:gridCol w:w="1705"/>
        <w:gridCol w:w="555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 грунта в транспортные средства, группа грунтов 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мусора строительного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 автомобильным транспортом : расстояние перевозки 6 км; класс груза 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осн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ф 100 м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ф 100 мм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20 мм2  в готовых траншеях без покрытий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0  3х120 мм2  в проложенных труба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3КВТп-10-(70-120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оединительной муфты 3СТП-10-(70-120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3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8-08T07:38:00Z</dcterms:modified>
  <cp:revision>39</cp:revision>
  <dc:subject/>
  <dc:title>Договор купли-продажи оборудования</dc:title>
</cp:coreProperties>
</file>