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«03» сентяб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8 августа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414692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01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1 минуту 03 сентябр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414692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01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3 сентября 2014 года в 14 часов 01 мину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12 от 03.09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7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148-2 от 29.08.2014 г., заверенная инспектором по  кадрам – на 1 л 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1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02.09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01 (двухсот одном) листе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414692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01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3 сентября 2014 года в 14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8-25T14:26:00Z</cp:lastPrinted>
  <dcterms:modified xsi:type="dcterms:W3CDTF">2014-09-04T05:31:00Z</dcterms:modified>
  <cp:revision>17</cp:revision>
  <dc:subject/>
  <dc:title>Протокол № 1</dc:title>
</cp:coreProperties>
</file>