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148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п.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-0,4кВ ТП-187 по адресу: 1-й Ключевой проезд и ул. Санаторная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ых проводов ВЛ-0,4кВ ТП-187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5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4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Замена вводов абонентов проводом СИП-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00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8.14 года  по 25.08.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721 460(семьсот двадцать одна тысяча четыреста шестьдесят) рублей 4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8T15:23:00Z</cp:lastPrinted>
  <dcterms:modified xsi:type="dcterms:W3CDTF">2014-08-08T11:23:00Z</dcterms:modified>
  <cp:revision>23</cp:revision>
  <dc:subject/>
  <dc:title/>
</cp:coreProperties>
</file>