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80 – 14ип от 14.02.2014 года. ТУ № 745-2 от 14.02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ТП-187 по адресу г. Саратов, 1-й Ключевой проезд и ул. Санаторна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ых проводов ВЛ-0,4кВ ТП-187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-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500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-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400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Замена вводов абонентов проводом СИП-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1000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2.08.2014 года по 25.08.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-187 по 1-му Ключевому проезду и ул. Санаторная, г. Саратов (шифр 04-14-47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0:21:00Z</dcterms:created>
  <dc:creator>Verbickii Maksim Vladimirovich</dc:creator>
  <dc:description/>
  <cp:keywords/>
  <dc:language>en-US</dc:language>
  <cp:lastModifiedBy>SPGS</cp:lastModifiedBy>
  <cp:lastPrinted>2014-07-22T14:50:00Z</cp:lastPrinted>
  <dcterms:modified xsi:type="dcterms:W3CDTF">2014-08-08T09:58:00Z</dcterms:modified>
  <cp:revision>6</cp:revision>
  <dc:subject/>
  <dc:title>Приложение № 1</dc:title>
</cp:coreProperties>
</file>