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«__»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неизолированных проводов ВЛ-0,4 кВ трансформаторной подстанции №18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 воздушной  линии  напряжением 0,4 кВ  проводом марки СИП-2, сечением  3х12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протяженностью 500 метров, сечением 3х35+1х54,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00 метров от  пунктовой опоры ТП №187 , расположенной  по адресу:  г. Саратов,  Старая Большая Поливановка</w:t>
      </w:r>
      <w:r>
        <w:rPr>
          <w:sz w:val="20"/>
          <w:szCs w:val="20"/>
        </w:rPr>
        <w:t xml:space="preserve">/1-й  Ключевой проезд </w:t>
      </w:r>
      <w:r>
        <w:rPr>
          <w:spacing w:val="-2"/>
          <w:w w:val="102"/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о опоры, расположенной по адресу:  г. Саратов, ул. Старая Большая Поливановка/ул. Санаторная у границ земельного участка  № 66а (кадастровый номер земельного участка 64:48:040653:44)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000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80-14ип  от  14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21 460 (семьсот двадцать одна тысяча четыреста шестьдесят) рублей 4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10 053 (сто десять тысяч пятьдесят три) рубля  2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16 438 (двести шестнадцать тысяч четыреста тридцать восемь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3 015 (тридцать три тысячи пятнадцать) рублей 9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августа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8-08T14:21:00Z</cp:lastPrinted>
  <dcterms:modified xsi:type="dcterms:W3CDTF">2014-08-08T10:21:00Z</dcterms:modified>
  <cp:revision>45</cp:revision>
  <dc:subject/>
  <dc:title>Договор купли-продажи оборудования</dc:title>
</cp:coreProperties>
</file>