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3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150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 ВЛИ-0,4кВ ТП-738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по адресу: Новосоколовогорский жр, 10. (64:48:010117:0005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Монтаж провода СИП-2-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ённостью 321 мет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Замена домовых вводов на  провод  марки СИП-4,2х16 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3 метр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опор в количестве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опор в количестве 9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1.08.14 года  по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8.09.14 года.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72 610 (триста семьдесят две тысячи шестьсот  десять) рублей 5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08T16:04:00Z</cp:lastPrinted>
  <dcterms:modified xsi:type="dcterms:W3CDTF">2014-08-08T12:04:00Z</dcterms:modified>
  <cp:revision>21</cp:revision>
  <dc:subject/>
  <dc:title/>
</cp:coreProperties>
</file>