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68-13ип от 25.12.2013 года. ТУ № 7913 от 25.12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 ТП-738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Новосоколовогорский жр, 10. (64:48:010117:0005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Монтаж провода СИП-2-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32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-4-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2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 в количестве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1.08.2014 года по 08.09.2014 года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 кВ/ ТП-738 до объекта присоединения по адресу г. Саратов, Новосоколовогорский жр, 10 (шифр 05-14-67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22:00Z</dcterms:created>
  <dc:creator>Verbickii Maksim Vladimirovich</dc:creator>
  <dc:description/>
  <cp:keywords/>
  <dc:language>en-US</dc:language>
  <cp:lastModifiedBy>SPGS</cp:lastModifiedBy>
  <cp:lastPrinted>2013-09-04T13:03:00Z</cp:lastPrinted>
  <dcterms:modified xsi:type="dcterms:W3CDTF">2014-08-08T10:25:00Z</dcterms:modified>
  <cp:revision>6</cp:revision>
  <dc:subject/>
  <dc:title>Приложение № 1</dc:title>
</cp:coreProperties>
</file>