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 линии изолированной  напряжением 0,4 кВ  проводом марки СИП-2, сечением           3х5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от концевой опоры ВЛИ -0,4 кВ  трансформаторной подстанции № 738, расположенной  по адресу:  г. Саратов,  </w:t>
      </w:r>
      <w:r>
        <w:rPr>
          <w:sz w:val="20"/>
          <w:szCs w:val="20"/>
        </w:rPr>
        <w:t xml:space="preserve">Новосоколовогорский  жилой район, ЖГ №13 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10117:0005, расположенного по адресу:  г. Саратов, Новосоколовогорский жилой район, участок                 № 10, общей  протяженностью 321 метр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 провод  марки СИП-4, сечением 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общей протяженностью 23 метра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опор ВЛ 0,38 -10 кВ с приставками одностоечных, в количестве двух штук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девяти штук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68-13ип от 25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72 610 (триста семьдесят две тысячи шестьсот  десять) рублей 5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6 838 (пятьдесят шесть тысяч восемьсот тридцать восемь) рублей 8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11 783 (сто одиннадцать тысяч семьсот восемьдесят три) рубля 1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 051 (семнадцать тысяч пятьдесят один) рубль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8-08T10:41:00Z</dcterms:modified>
  <cp:revision>27</cp:revision>
  <dc:subject/>
  <dc:title>Договор купли-продажи оборудования</dc:title>
</cp:coreProperties>
</file>