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4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171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Л-0,4кВ от ТП-470 до рубильника на здании по                   ул. им. Кутякова И.С., 31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существующего кабеля АВВГ 4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 Установка металлической опоры в количестве 1шт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 Монтаж провода СИП-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РУ-0,4кВ ТП-470 до рубильника ЯБПВУ на здании по ул. им. Кутякова И.С., 31, протяженностью 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2.08.14 года  по 12.09.14 года. 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82 076 (сто восемьдесят две тысячи семьдесят шесть) рублей 77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11T11:18:00Z</cp:lastPrinted>
  <dcterms:modified xsi:type="dcterms:W3CDTF">2014-08-11T07:18:00Z</dcterms:modified>
  <cp:revision>23</cp:revision>
  <dc:subject/>
  <dc:title/>
</cp:coreProperties>
</file>