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1-14ип от 25.02.2014 года. ТУ № 920 от 25.02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pacing w:val="-2"/>
                <w:w w:val="102"/>
                <w:sz w:val="20"/>
                <w:szCs w:val="20"/>
              </w:rPr>
              <w:t>Л-0,4кВ от ТП-470 до рубильника на здании по ул. Им. Кутякова И.С., 3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кабеля АВВГ 4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x</w:t>
            </w:r>
            <w:r>
              <w:rPr>
                <w:spacing w:val="-2"/>
                <w:w w:val="102"/>
                <w:sz w:val="20"/>
                <w:szCs w:val="20"/>
              </w:rPr>
              <w:t>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Установка металлической опоры в количестве 1шт.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кВ ТП-470 до рубильника ЯБПВУ на здании по ул. Им. Куиякова И.С., 31,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8.2014 года  по  12.09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КЛ-0,4кВ (замена на ВЛИ-0,4кВ) от РУ-0,4кВ ТП-470 до рубильника на здании по ул. Им. Кутякова И.С., 31. (шифр 04-14-5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3:00Z</dcterms:created>
  <dc:creator>Verbickii Maksim Vladimirovich</dc:creator>
  <dc:description/>
  <cp:keywords/>
  <dc:language>en-US</dc:language>
  <cp:lastModifiedBy>SPGS</cp:lastModifiedBy>
  <cp:lastPrinted>2014-06-25T15:22:00Z</cp:lastPrinted>
  <dcterms:modified xsi:type="dcterms:W3CDTF">2014-08-11T05:04:00Z</dcterms:modified>
  <cp:revision>6</cp:revision>
  <dc:subject/>
  <dc:title>Приложение № 1</dc:title>
</cp:coreProperties>
</file>