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абеля АВВГ сечением 4х3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на ул. им. Кутякова И. С.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металлической опоры в количестве 1 шт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распределительного устройства -0,4 кВ  трансформаторной подстанции № 470, расположенной  по адресу:  г. Саратов,  </w:t>
      </w:r>
      <w:r>
        <w:rPr>
          <w:sz w:val="20"/>
          <w:szCs w:val="20"/>
        </w:rPr>
        <w:t xml:space="preserve">Челюскинцев 124  </w:t>
      </w:r>
      <w:r>
        <w:rPr>
          <w:spacing w:val="-2"/>
          <w:w w:val="102"/>
          <w:sz w:val="20"/>
          <w:szCs w:val="20"/>
        </w:rPr>
        <w:t>до рубильника ЯБПВУ на здании, расположенном по адресу:  г. Саратов, ул. им. Кутякова И.С., 31, общей  протяженностью 60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11-14ип  от  25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2 076 (сто восемьдесят две тысячи семьдесят шесть) рублей 7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7 774 (двадцать семь тысяч семьсот семьдесят четыре) рубля 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4 623 (пятьдесят четыре  тысячи шестьсот двадцать три) рубля 0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332 (восемь тысяч триста тридцать два) рубля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5T14:56:00Z</cp:lastPrinted>
  <dcterms:modified xsi:type="dcterms:W3CDTF">2014-08-11T06:14:00Z</dcterms:modified>
  <cp:revision>29</cp:revision>
  <dc:subject/>
  <dc:title>Договор купли-продажи оборудования</dc:title>
</cp:coreProperties>
</file>