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172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Л-0,4кВ ТП-104  от  пунктовой опоры ВЛ-0,4кВ ТП-104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ы  ВЛ-0,4кВ ТП-415, расположенной  на пересечении ул. Зеленая и 3-го Симбирского проезда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одной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деревянной опоры -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3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Замена домовых вводов на провод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500 метров, на провод СИП 4 4х2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4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 18.08.2014 года по 01.10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46 142 (Триста сорок шесть тысяч сто сорок два) рубля 6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11T11:43:00Z</cp:lastPrinted>
  <dcterms:modified xsi:type="dcterms:W3CDTF">2014-08-11T07:43:00Z</dcterms:modified>
  <cp:revision>16</cp:revision>
  <dc:subject/>
  <dc:title/>
</cp:coreProperties>
</file>