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2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6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202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FF0000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ВЛИ-0,4кВ  ТП-746 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ъекта присоединения (земельного участка), расположенного  по  адресу:  5-й Лагерный проезд, 9 (64:48:040309:17)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ВЛИ-0,4кВ ТП-746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бъекта присоединения (земельного  участка), расположенного  по  адресу: г. Саратов, 5-й Лагерный проезд, 9 (64:48:040309:17), протяженностью ориентировочно 200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 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.2014 года  по 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.2014 года.  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FF0000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27 169 (сто двадцать семь тысяч сто шестьдесят девять) рублей 39 коп</w:t>
            </w:r>
            <w:r>
              <w:rPr>
                <w:rFonts w:cs="Times New Roman" w:ascii="Times New Roman" w:hAnsi="Times New Roman"/>
                <w:color w:val="FF0000"/>
                <w:spacing w:val="-2"/>
                <w:w w:val="10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у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8-12T09:43:00Z</cp:lastPrinted>
  <dcterms:modified xsi:type="dcterms:W3CDTF">2014-08-12T05:43:00Z</dcterms:modified>
  <cp:revision>21</cp:revision>
  <dc:subject/>
  <dc:title/>
</cp:coreProperties>
</file>