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778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788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586–14ип от 30.05.2014 года, ТУ  № 2763  от  30.05.2014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 ТП-746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а присоединения (земельного участка), расположенного  по  адресу: г. Саратов, 5-й Лагерный проезд, 9 (64:48:040309:17)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трассы ЛЭП (ВЛИ-0,4кВ от ВЛИ-0,4кВ ТП-746 д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а присоединения (земельного  участка), расположенного  по  адресу: г. Саратов, 5-й Лагерный проезд, 9 (64:48:040309:17), протяженностью ориентировочно 200 метров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5.08.14 года  по  06.11.14 года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 из  топографического  плана г. Саратова  с  указанием  места  расположения объекта  присоединения (земельного участка) по адресу: </w:t>
            </w:r>
            <w:r>
              <w:rPr>
                <w:spacing w:val="-2"/>
                <w:w w:val="102"/>
                <w:sz w:val="20"/>
                <w:szCs w:val="20"/>
              </w:rPr>
              <w:t xml:space="preserve"> г. Саратов, 5-й Лагерный проезд, 9 (64:48:040309:17). 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         содержанию (утвержденном постановлением Правительства РФ от 16 февраля 2008 года  № 87). Проект состоит из текстовой и графической частей. Проект должен содержать        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                 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                  действующих строительных норм и правил, ПУЭ, ПТЭ, СНиП, требований по охране           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 необходимых  согласований  выполняет 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 согласования  входят  в  календарные  сроки  выполнения 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 в  СРО  в  области  архитектурно-строительного  проектирования  и  в  области             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 бумажном  носител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акт (акты) о приемке выполненных работ по форме КС-2, а также справки о стоимости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выполненных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абот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и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2:03:00Z</dcterms:created>
  <dc:creator>Алексей</dc:creator>
  <dc:description/>
  <cp:keywords/>
  <dc:language>en-US</dc:language>
  <cp:lastModifiedBy>SPGS</cp:lastModifiedBy>
  <cp:lastPrinted>2013-09-24T11:04:00Z</cp:lastPrinted>
  <dcterms:modified xsi:type="dcterms:W3CDTF">2014-08-11T11:37:00Z</dcterms:modified>
  <cp:revision>7</cp:revision>
  <dc:subject/>
  <dc:title>Приложение № 1</dc:title>
</cp:coreProperties>
</file>