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 от «__» 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троительство  воздушной линии изолированной напряжением 0,4кВ от опоры ВЛИ- 0,4кВ трансформаторной подстанции № 746, расположенной по адресу: г. Саратов, ул. Лагерные сады, СНТ «Буровик»,  до  опоры, расположенной у границ земельного участка с кадастровым номером 64:48:040309:17</w:t>
      </w:r>
      <w:r>
        <w:rPr>
          <w:spacing w:val="-2"/>
          <w:w w:val="102"/>
          <w:sz w:val="22"/>
          <w:szCs w:val="22"/>
        </w:rPr>
        <w:t xml:space="preserve"> по адресу:  г. Саратов, 5-й Лагерный проезд, 9, в сумме 127 169 (сто двадцать семь тысяч сто шестьдесят девять) рублей 39 коп., в том числе НДС 18% - 19 398 (девятнадцать тысяч триста девяносто восемь) рублей 72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ab/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45:00Z</dcterms:created>
  <dc:creator>Tukov Igor Vladimirovich</dc:creator>
  <dc:description/>
  <cp:keywords/>
  <dc:language>en-US</dc:language>
  <cp:lastModifiedBy>SPGS</cp:lastModifiedBy>
  <cp:lastPrinted>2014-06-27T13:10:00Z</cp:lastPrinted>
  <dcterms:modified xsi:type="dcterms:W3CDTF">2014-08-11T11:52:00Z</dcterms:modified>
  <cp:revision>3</cp:revision>
  <dc:subject/>
  <dc:title/>
</cp:coreProperties>
</file>