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204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Реконструкция ВЛ-0,4кВ ТП-26 от пунктовой опоры до концевой опоры у границы земельного участка по адресу: ул. Танкистов, 41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и СИП-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уществующей ВЛ-0,4кВ/ТП-26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Замена домовых вводов на провод СИП-4 2х16 протяженностью 526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9.08.2014 года по 16.09.2014 года.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68 454 (четыреста шестьдесят восемь тысяч четыреста пятьдесят четыре) рубля 2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12T10:31:00Z</cp:lastPrinted>
  <dcterms:modified xsi:type="dcterms:W3CDTF">2014-08-12T06:31:00Z</dcterms:modified>
  <cp:revision>18</cp:revision>
  <dc:subject/>
  <dc:title/>
</cp:coreProperties>
</file>