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86 – 14ип от 17.03.2014 года. ТУ № 1200 от 17.03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 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кВ ТП-26 от пунктовой опоры до концевой опоры у границы земельного участка по адресу г. Саратов, ул. Танкистов, 4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провода СИП-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СИП-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существующей ВЛ-0,4кВ/ТП-26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-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Замена домовых вводов на провод СИП-4 2х16 протяженностью 526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9.08.2014 года по 16.09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ТП-26 от пунктовой опоры до концевой опоры у границы земельного участка по адресу г. Саратов, ул. Танкистов, 41. (шифр 04-14-5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5:00Z</dcterms:created>
  <dc:creator>Verbickii Maksim Vladimirovich</dc:creator>
  <dc:description/>
  <cp:keywords/>
  <dc:language>en-US</dc:language>
  <cp:lastModifiedBy>SPGS</cp:lastModifiedBy>
  <cp:lastPrinted>2014-07-22T08:19:00Z</cp:lastPrinted>
  <dcterms:modified xsi:type="dcterms:W3CDTF">2014-08-11T11:57:00Z</dcterms:modified>
  <cp:revision>6</cp:revision>
  <dc:subject/>
  <dc:title>Приложение № 1</dc:title>
</cp:coreProperties>
</file>