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старого провода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и провода СИП-2, сечением 3х35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на воздушной линии-0,4 кВ/трансформаторной подстанции № 26, расположенной по адресу: г. Саратов, 4-й Железнодорожный пр. угол ул. Крайняя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от пунктовой опоры ВЛИ-0,4кВ трансформаторной подстанции №26 до концевой опоры у границ земельного участка, расположенного по адресу: г. Саратов, ул. Танкистов, 41 (кадастровый номер земельного участка 64:48:030230:18), общей протяженностью 340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общей протяженностью 526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286-14ип от 17.03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8 454 (четыреста шестьдесят восемь тысяч четыреста пятьдесят четыре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1 459 (семьдесят одна тысяча четыреста пятьдесят девять) рублей 1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0 536 (сто сорок тысяч пятьсот тридцать шесть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 437 (двадцать одна тысяча четыреста тридцать семь) рублей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7-24T10:54:00Z</cp:lastPrinted>
  <dcterms:modified xsi:type="dcterms:W3CDTF">2014-08-11T12:17:00Z</dcterms:modified>
  <cp:revision>146</cp:revision>
  <dc:subject/>
  <dc:title>Договор купли-продажи оборудования</dc:title>
</cp:coreProperties>
</file>