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2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2049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0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68 45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шестьдесят восемь тысяч четыреста пятьдесят четыре) рубля  2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9 августа 2014 г. по 16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12T10:32:00Z</cp:lastPrinted>
  <dcterms:modified xsi:type="dcterms:W3CDTF">2014-08-12T06:32:00Z</dcterms:modified>
  <cp:revision>89</cp:revision>
  <dc:subject/>
  <dc:title>ПРОТОКОЛ</dc:title>
</cp:coreProperties>
</file>