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08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26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щество с ограниченной ответственностью «ГорЭнергоСервис», ОГРН 10564054174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- ВЛИ-0,4кВ  ТП-727  д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 по  адресу:        ул. Подлесная, 46 (64:48:040634:159).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727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объекта присоединения (земельного  участка), расположенного  по  адресу: г. Саратов, ул. Подлесная, 46 (64:48:040634:159), протяженностью ориентировочно 6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РУ-0,4кВ ТП-727 до пунктовой опоры,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и выполнения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С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5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2014 года  по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7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.2014 года.  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18 557 (сто восемнадцать тысяч пятьсот пятьдесят семь) рублей 30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роекту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13T15:46:00Z</cp:lastPrinted>
  <dcterms:modified xsi:type="dcterms:W3CDTF">2014-08-13T11:47:00Z</dcterms:modified>
  <cp:revision>19</cp:revision>
  <dc:subject/>
  <dc:title/>
</cp:coreProperties>
</file>