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</w: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  2014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воздушной линии изолированной напряжением 0,4кВ от пунктовой опоры ВЛИ- 0,4кВ трансформаторной подстанции (ТП) № 727, расположенной в пос. Поливановка до концевой опоры, расположенной у границ земельного участка с кадастровым номером 64:48:040634:159</w:t>
      </w:r>
      <w:r>
        <w:rPr>
          <w:spacing w:val="-2"/>
          <w:w w:val="102"/>
          <w:sz w:val="20"/>
          <w:szCs w:val="20"/>
        </w:rPr>
        <w:t xml:space="preserve">, расположенного по адресу: г. Саратов, ул.  Подлесная, д. 46; 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Строительство кабельной линии напряжением 0,4 кВ  от распределительного устройства - 0,4 кВ ТП № 727  до пунктовой опоры вновь построенной линии электропередачи, 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618-14ип от  06.06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18 557 (сто восемнадцать тысяч пятьсот пятьдесят семь) рублей 30 коп., в том числе НДС 18% - 18 085 (восемнадцать тысяч восемьдесят пять)      рублей 01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5 567 (тридцать пять тысяч  пятьсот шестьдесят семь) рублей 1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425 (пять тысяч четыреста двадцать пять) рублей 5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но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26"/>
      <w:bookmarkStart w:id="5" w:name="sub_7626"/>
      <w:bookmarkEnd w:id="3"/>
      <w:bookmarkEnd w:id="5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оздушной линии изолированной0,4 кВ и  кабельной  линии напряжением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7-24T15:53:00Z</cp:lastPrinted>
  <dcterms:modified xsi:type="dcterms:W3CDTF">2014-08-13T06:39:00Z</dcterms:modified>
  <cp:revision>124</cp:revision>
  <dc:subject/>
  <dc:title>Договор купли-продажи оборудования</dc:title>
</cp:coreProperties>
</file>