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</w:t>
      </w:r>
      <w:bookmarkStart w:id="0" w:name="_GoBack"/>
      <w:bookmarkEnd w:id="0"/>
      <w:r>
        <w:rPr>
          <w:spacing w:val="-2"/>
          <w:w w:val="102"/>
        </w:rPr>
        <w:t xml:space="preserve">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/>
      </w:pPr>
      <w:r>
        <w:rPr/>
        <w:t>Строительство воздушной линии изолированной напряжением 0,4кВ от пунктовой опоры ВЛИ- 0,4кВ трансформаторной подстанции (ТП) № 727, расположенной в пос. Поливановка до концевой опоры, расположенной у границ земельного участка с кадастровым номером 64:48:040634:159</w:t>
      </w:r>
      <w:r>
        <w:rPr>
          <w:spacing w:val="-2"/>
          <w:w w:val="102"/>
        </w:rPr>
        <w:t xml:space="preserve">, расположенного по адресу: г. Саратов, ул.  Подлесная, д. 46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Строительство кабельной линии напряжением 0,4 кВ  от распределительного устройства - 0,4 кВ ТП № 727  до пунктовой опоры вновь построенной линии электропередачи, в сумме 118 557 (сто восемнадцать тысяч пятьсот пятьдесят семь) рублей 30 коп., в том числе НДС 18% - 18 085 (восемнадцать тысяч восемьдесят пять) рублей 01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06:00Z</dcterms:created>
  <dc:creator>Tukov Igor Vladimirovich</dc:creator>
  <dc:description/>
  <cp:keywords/>
  <dc:language>en-US</dc:language>
  <cp:lastModifiedBy>SPGS</cp:lastModifiedBy>
  <cp:lastPrinted>2014-07-24T15:54:00Z</cp:lastPrinted>
  <dcterms:modified xsi:type="dcterms:W3CDTF">2014-08-13T06:41:00Z</dcterms:modified>
  <cp:revision>3</cp:revision>
  <dc:subject/>
  <dc:title/>
</cp:coreProperties>
</file>