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18–14ип от 06.06.2014 года, ТУ  № 2924  от  06.06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ТП-72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ул. Подлесная, 46 (64:48:040634:159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727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 участка), расположенного  по  адресу: г. Саратов, ул. Подлесная, 46 (64:48:040634:159), протяженностью ориентировочно 65 метров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727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8.14 года  по  17.11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ул. Подлесная, 46 (64:48:040634:159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5:00Z</dcterms:created>
  <dc:creator>Алексей</dc:creator>
  <dc:description/>
  <cp:keywords/>
  <dc:language>en-US</dc:language>
  <cp:lastModifiedBy>SPGS</cp:lastModifiedBy>
  <cp:lastPrinted>2013-09-24T11:04:00Z</cp:lastPrinted>
  <dcterms:modified xsi:type="dcterms:W3CDTF">2014-08-13T06:06:00Z</dcterms:modified>
  <cp:revision>6</cp:revision>
  <dc:subject/>
  <dc:title>Приложение № 1</dc:title>
</cp:coreProperties>
</file>