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center"/>
        <w:rPr/>
      </w:pPr>
      <w:r>
        <w:rPr>
          <w:b/>
        </w:rPr>
        <w:t xml:space="preserve">            </w:t>
      </w: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14» августа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09-1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42888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Основание проведения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color w:val="000000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 года № 223-ФЗ «О закупках товаров, работ, услуг отдельными юридическими лицами» и пп. 10 п. 7.11.2 Положения о закупке товаров, работ, услуг ЗАО «Саратовское предприятие городских электрических сетей».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 закупки, ОГРН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щество с ограниченной ответственностью «ГорЭнергоСервис», ОГРН 105640541746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- Новое КТП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адресу: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соколовогорский жр, жилая группа № 9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- 2 КЛ-10кВ от ТП-739 расположенной по адресу: Новосоколовогорский жр, ЖГ 10, до новой КТП;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 КЛ-1кВ от КТП на пунктовую опору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FF0000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 ВЛИ-0,4кВ 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вой КТП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до объекта присоединения (земельного участка) расположенного по адресу: Новосоколовогорский жр, жилая группа № 9, участок 1 (64:48:010114:52)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 Инженерно-геологически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. Проектирование места установки КТП-6/0,4кВ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роектирование трассы 2КЛ-10кВ от ТП-739 до новой КТП, протяженностью ориентировочно 130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 Проектирование трассы КЛ-1кВ от КТП на пунктовую опору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5. Проектирование трассы ЛЭП (ВЛИ-0,4кВ от КТП до объекта присоединения (земельного участка) протяженностью ориентировочно 200 метров)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6. Согласование проекта в установленном порядке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и выполнения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С 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5.0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.2014 года  по 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0.1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.2014 года.  </w:t>
            </w:r>
          </w:p>
        </w:tc>
      </w:tr>
      <w:tr>
        <w:trPr>
          <w:trHeight w:val="7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906 185 (Девятьсот шесть тысяч сто восемьдесят пять) рублей 01 коп.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ключая таможенные и другие обязательные платежи и все налоги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роекту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229" w:leader="none"/>
              </w:tabs>
              <w:suppressAutoHyphens w:val="false"/>
              <w:autoSpaceDE w:val="false"/>
              <w:spacing w:lineRule="exact" w:line="269"/>
              <w:ind w:right="38" w:hanging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Особые условия и требования к работам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Сроки согласования входят в календарные сроки выполнения работ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PGS</cp:lastModifiedBy>
  <cp:lastPrinted>2014-08-14T13:16:00Z</cp:lastPrinted>
  <dcterms:modified xsi:type="dcterms:W3CDTF">2014-08-14T10:06:00Z</dcterms:modified>
  <cp:revision>24</cp:revision>
  <dc:subject/>
  <dc:title/>
</cp:coreProperties>
</file>