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  <w:t>«__» ___________ 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становка новой комплектной трансформаторной подстанции по адресу: г. Саратов, Новосоколовогорский жилой район, жилая группа № 9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линий напряжением 10кВ от трансформаторной подстанции № 739, расположенной по адресу: г. Саратов, Новосоколовогорский жилой район, жилая группа № 10 до новой КТП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ой линии напряжением 1кВ от новой КТП на пунктовую опору;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кВ от новой КТП до границ земельного участка, расположенного по адресу: г. Саратов, Новосоколовогорский  жилой район, жилая группа № 9, участок № 1 (кадастровый номер земельного участка 64:48:010114:52),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01-14ип от  10.04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906 185 (Девятьсот шесть тысяч сто восемьдесят пять) рублей 01 коп., в том числе НДС 18% - 138 231 (Сто тридцать восемь тысяч двести тридцать один) рубль 61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1 855 (Двести семьдесят одна тысяча  восемьсот пятьдесят пя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1 469 (Сорок одна тысяча четыреста шестьдесят девять) рублей 4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установке новой  КТП, монтажу  кабельных  линий напряжением 10кВ, монтажу кабельной линии 1кВ и монтажу воздушной линии изолированной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7-28T13:46:00Z</cp:lastPrinted>
  <dcterms:modified xsi:type="dcterms:W3CDTF">2014-08-14T09:29:00Z</dcterms:modified>
  <cp:revision>126</cp:revision>
  <dc:subject/>
  <dc:title>Договор купли-продажи оборудования</dc:title>
</cp:coreProperties>
</file>