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_» 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овка новой комплектной трансформаторной подстанции по адресу: г. Саратов, Новосоколовогорский жилой район, жилая группа № 9;</w:t>
      </w:r>
    </w:p>
    <w:p>
      <w:pPr>
        <w:pStyle w:val="Normal"/>
        <w:ind w:firstLine="708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онтаж двух кабельных линий напряжением 10кВ от трансформаторной подстанции № 739, расположенной по адресу: г. Саратов, Новосоколовогорский жилой район, жилая группа № 10 до новой КТП;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2"/>
          <w:szCs w:val="22"/>
        </w:rPr>
        <w:t>монтаж кабельной линии напряжением 1кВ от новой КТП на пунктовую опору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</w:rPr>
        <w:t>монтаж воздушной линии изолированной напряжением 0,4кВ от новой КТП до границ земельного участка, расположенного по адресу: г. Саратов, Новосоколовогорский  жилой район, жилая группа № 9, участок № 1 (кадастровый номер земельного участка 64:48:010114:52), в сумме 906 185 (Девятьсот шесть тысяч сто восемьдесят пять) рублей 01 коп., в том числе НДС 18% - 138 231 (Сто тридцать восемь тысяч двести тридцать один) рубль 61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</w:t>
      </w:r>
    </w:p>
    <w:p>
      <w:pPr>
        <w:pStyle w:val="Style23"/>
        <w:autoSpaceDE w:val="false"/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35:00Z</dcterms:created>
  <dc:creator>Tukov Igor Vladimirovich</dc:creator>
  <dc:description/>
  <cp:keywords/>
  <dc:language>en-US</dc:language>
  <cp:lastModifiedBy>SPGS</cp:lastModifiedBy>
  <cp:lastPrinted>2014-07-24T15:54:00Z</cp:lastPrinted>
  <dcterms:modified xsi:type="dcterms:W3CDTF">2014-08-14T09:30:00Z</dcterms:modified>
  <cp:revision>3</cp:revision>
  <dc:subject/>
  <dc:title/>
</cp:coreProperties>
</file>