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7796"/>
      </w:tblGrid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401 – 14ип от 10.04.2014 года  ТУ № 1703-2 от 10.04.2014 года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КТП </w:t>
            </w:r>
            <w:r>
              <w:rPr>
                <w:sz w:val="20"/>
                <w:szCs w:val="20"/>
              </w:rPr>
              <w:t xml:space="preserve">по адресу  г. Саратов, </w:t>
            </w:r>
            <w:r>
              <w:rPr>
                <w:spacing w:val="-2"/>
                <w:w w:val="102"/>
                <w:sz w:val="20"/>
                <w:szCs w:val="20"/>
              </w:rPr>
              <w:t>Новосоколовогорский жр, жилая группа № 9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10кВ от ТП-739 расположенной по адресу г. Саратов, Новосоколовогорский жр, ЖГ 10, до новой КТП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КТП на пунктовую опор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объекта присоединения (земельного участка) расположенного по адресу г. Саратов, Новосоколовогорский жр, жилая группа № 9, участок 1 (64:48:010114:52)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места установки КТП-6/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2КЛ-10кВ от ТП-739 до новой КТП, </w:t>
            </w:r>
            <w:r>
              <w:rPr>
                <w:spacing w:val="-2"/>
                <w:w w:val="102"/>
                <w:sz w:val="19"/>
                <w:szCs w:val="19"/>
              </w:rPr>
              <w:t>протяженностью ориентировочно 13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 Проектирование трассы КЛ-1кВ от КТП на пунктовую опор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трассы ЛЭП (ВЛИ-0,4кВ от КТП до объекта присоединения (земельного участка) протяженностью ориентировочно 200 метров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5.08.2014 года по 10.11.2014 года  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</w:t>
            </w:r>
            <w:r>
              <w:rPr>
                <w:spacing w:val="-2"/>
                <w:w w:val="102"/>
                <w:sz w:val="20"/>
                <w:szCs w:val="20"/>
              </w:rPr>
              <w:t>Новосоколовогорский жр, жилая группа № 9, участок 1 (64:48:010114:52).</w:t>
            </w:r>
          </w:p>
        </w:tc>
      </w:tr>
      <w:tr>
        <w:trPr>
          <w:trHeight w:val="187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142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5:00Z</dcterms:created>
  <dc:creator>Алексей</dc:creator>
  <dc:description/>
  <cp:keywords/>
  <dc:language>en-US</dc:language>
  <cp:lastModifiedBy>SPGS</cp:lastModifiedBy>
  <cp:lastPrinted>2014-04-07T15:17:00Z</cp:lastPrinted>
  <dcterms:modified xsi:type="dcterms:W3CDTF">2014-08-14T07:38:00Z</dcterms:modified>
  <cp:revision>7</cp:revision>
  <dc:subject/>
  <dc:title>Приложение № 1</dc:title>
</cp:coreProperties>
</file>