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761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Российская Федерация,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rFonts w:eastAsia="Calibri"/>
              </w:rPr>
              <w:t>ВЛИ-0,4 кВ  от   КТП, установленной на территории СНТ «3 Северный СЭПО «Вишенка», до объектов  присоединения (земельных участков), расположенных  по  адресу: СНТ «3 Северный СЭПО «Вишенка» уч. 41,                 уч. 88, уч.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КТП до пунктовой опоры новой ВЛИ-0,4кВ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Проектирование трассы ЛЭП (ВЛИ-0,4 кВ  от   новой КТП до  объектов  присоединения   (земельных участков), расположенных  по  адресу: г. Саратов СНТ «3 Северный СЭПО «Вишенка», протяженностью  ориентировочно  1020 метр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оектирование трассы КЛ-0,4кВ от новой КТП до пунктовой опоры новой ВЛИ-0,4кВ, протяженностью ориентировочно 3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395 354 (триста девяносто пять тысяч триста пятьдесят четыре) рубля 34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1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05T12:14:00Z</cp:lastPrinted>
  <dcterms:modified xsi:type="dcterms:W3CDTF">2014-02-05T11:27:00Z</dcterms:modified>
  <cp:revision>16</cp:revision>
  <dc:subject/>
  <dc:title>ИЗВЕЩЕНИЕ</dc:title>
</cp:coreProperties>
</file>