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«__» _______ 2014 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t>на выполнение проектных</w:t>
      </w:r>
      <w:r>
        <w:rPr/>
        <w:t xml:space="preserve"> работ</w:t>
      </w:r>
    </w:p>
    <w:tbl>
      <w:tblPr>
        <w:tblW w:w="106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8041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830-13ип от 26.07.2013 года. ТУ № 7630 от 12.12.2013 года, № 897-13ип от 30.07.2013 года. ТУ № 4696 от 30.07.2013 года. № 984-13ип от 20.08.2013 года. ТУ № 7629 от 12.12.2013 года.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 кВ от КТП, установленной на территории СНТ «3 Северный СЭПО «Вишенка» до объектов присоединения (земельных участков), расположенных по адресу: г. Саратов СНТ «3 Северный СЭПО «Вишенка» уч. 41, уч. 88, уч. 7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КТП до пунктовой опоры новой ВЛИ-0,4к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 кВ от новой КТП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ов присоединения (земельных участков), расположенных по адресу: г. Саратов СНТ «3 Северный СЭПО «Вишенка», протяженностью ориентировочно 1020 метров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новой КТП до пунктовой опоры новой ВЛИ-0,4кВ, протяженностью ориентировочно 30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0.02.2014 года по 10.04.2014 года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орода Саратова с указанием места расположения объекта присоединения (земельного участка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СНТ «3 Северный СЭПО «Вишенка» уч. 41(64:48:040425:1454), уч. 88(64:48:040425:188),                                       уч. 7 (64:48:040425:157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         содержанию (утвержденном постановлением Правительства РФ от 16 февраля 2008 года  № 87). Проект состоит из текстовой и графической частей. Проект должен содержать        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                 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               действующих строительных норм и правил, ПУЭ, ПТЭ, СНиП, требований по охране           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выполненных работ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28:00Z</dcterms:created>
  <dc:creator>Алексей</dc:creator>
  <dc:description/>
  <cp:keywords/>
  <dc:language>en-US</dc:language>
  <cp:lastModifiedBy>9608</cp:lastModifiedBy>
  <cp:lastPrinted>2014-02-05T14:02:00Z</cp:lastPrinted>
  <dcterms:modified xsi:type="dcterms:W3CDTF">2014-02-05T10:16:00Z</dcterms:modified>
  <cp:revision>6</cp:revision>
  <dc:subject/>
  <dc:title>Приложение № 1</dc:title>
</cp:coreProperties>
</file>