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color w:val="000000"/>
          <w:sz w:val="20"/>
          <w:szCs w:val="20"/>
          <w:lang w:val="en-US"/>
        </w:rPr>
        <w:t>____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Г. Саратов                                                                  </w:t>
        <w:tab/>
        <w:tab/>
        <w:tab/>
        <w:tab/>
        <w:tab/>
      </w:r>
      <w:r>
        <w:rPr>
          <w:b/>
          <w:bCs/>
          <w:sz w:val="20"/>
          <w:szCs w:val="20"/>
        </w:rPr>
        <w:t>«</w:t>
      </w:r>
      <w:r>
        <w:rPr>
          <w:b/>
          <w:bCs/>
          <w:sz w:val="20"/>
          <w:szCs w:val="20"/>
          <w:lang w:val="en-US"/>
        </w:rPr>
        <w:t>__</w:t>
      </w:r>
      <w:r>
        <w:rPr>
          <w:b/>
          <w:bCs/>
          <w:sz w:val="20"/>
          <w:szCs w:val="20"/>
        </w:rPr>
        <w:t xml:space="preserve">» </w:t>
      </w:r>
      <w:r>
        <w:rPr>
          <w:b/>
          <w:bCs/>
          <w:sz w:val="20"/>
          <w:szCs w:val="20"/>
          <w:lang w:val="en-US"/>
        </w:rPr>
        <w:t>__________</w:t>
      </w:r>
      <w:r>
        <w:rPr>
          <w:b/>
          <w:bCs/>
          <w:sz w:val="20"/>
          <w:szCs w:val="20"/>
        </w:rPr>
        <w:t xml:space="preserve">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КТП, установленной на территории СНТ «3 Северный СЭПО Вишенка» до границ земельных участков № 41 (кадастровый номер земельного участка 64:48:040425:1454), № 88 (кадастровый номер земельного участка 64:48:040425:188), № 7 (кадастровый номер земельного участка 64:48:040425:157), расположенных по адресу: г. Саратов, на территории СНТ «3 Северный СЭПО Вишенка»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0,4 кВ от КТП установленной на территории СНТ «Северный СЭПО «Вишенка» до пунктовой опоры КТП – 0,4 кВ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30-13ип от 26.07.2013 года, № 897-13ип от 30.07.2013 года, № 984-13ип от 20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395 354 (Триста девяносто пять тысяч триста пятьдесят четыре) рубля 34 коп., в том числе НДС 18% - 60 308 (Шестьдесят тысяч триста восемь) рублей 29 коп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 xml:space="preserve"> (Приложение №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18 606 (сто восемнадцать тысяч шестьсот шесть) рублей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092 (восемнадцать тысяч девяносто два) рубля 4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прел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монтажу воздушной линии изолированной напряжением 0,4кВ и монтажу кабельной линии напряжением 0,4кВ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 Знак Знак"/>
    <w:qFormat/>
    <w:rPr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9608</cp:lastModifiedBy>
  <cp:lastPrinted>2014-01-28T10:34:00Z</cp:lastPrinted>
  <dcterms:modified xsi:type="dcterms:W3CDTF">2014-02-05T10:23:00Z</dcterms:modified>
  <cp:revision>129</cp:revision>
  <dc:subject/>
  <dc:title>Договор купли-продажи оборудования</dc:title>
</cp:coreProperties>
</file>