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332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Новое КТ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: Вольский тракт, 1-й к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РП-Сокур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: Вольский трак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- 2 КЛ-10кВ от новой КТП до РП-Сокурск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8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4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КТП до РП-Сокурский, протяженностью ориентировочно п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Реконструкция линейной камеры № 16 в РП-Сокурский (монтаж ВВ/ТЕ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10, линейный РВ-10, шинный РВФ-10, РЗА)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8 360 (Триста восемь тысяч триста шестьдесят) рублей 3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5T14:30:00Z</cp:lastPrinted>
  <dcterms:modified xsi:type="dcterms:W3CDTF">2014-08-15T10:30:00Z</dcterms:modified>
  <cp:revision>21</cp:revision>
  <dc:subject/>
  <dc:title/>
</cp:coreProperties>
</file>