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__  2014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установка новой комплектной трансформаторной подстанции по адресу: г. Саратов, Вольский тракт,1-й км. (кадастровый номер земельного участка 64:48:022306:78);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 xml:space="preserve">реконструкция линейной камеры № 16  с монтажом </w:t>
      </w:r>
      <w:r>
        <w:rPr>
          <w:spacing w:val="-2"/>
          <w:w w:val="102"/>
          <w:sz w:val="20"/>
          <w:szCs w:val="20"/>
          <w:lang w:val="en-US"/>
        </w:rPr>
        <w:t>BB</w:t>
      </w:r>
      <w:r>
        <w:rPr>
          <w:spacing w:val="-2"/>
          <w:w w:val="102"/>
          <w:sz w:val="20"/>
          <w:szCs w:val="20"/>
        </w:rPr>
        <w:t>/</w:t>
      </w:r>
      <w:r>
        <w:rPr>
          <w:spacing w:val="-2"/>
          <w:w w:val="102"/>
          <w:sz w:val="20"/>
          <w:szCs w:val="20"/>
          <w:lang w:val="en-US"/>
        </w:rPr>
        <w:t>TEL</w:t>
      </w:r>
      <w:r>
        <w:rPr>
          <w:spacing w:val="-2"/>
          <w:w w:val="102"/>
          <w:sz w:val="20"/>
          <w:szCs w:val="20"/>
        </w:rPr>
        <w:t>-10, линейного и шинного разъединителей  и аппаратуры РЗА в РП-Сокурский, расположенного по адресу: г. Саратов, Вольский тракт;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двух кабельных линий напряжением 10кВ от новой КТП до РП-Сокурский, </w:t>
      </w:r>
      <w:r>
        <w:rPr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296-13ип от  13.11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308 360 (Триста восемь тысяч триста шестьдесят) рублей 33 коп., в том числе НДС 18% - 47 038 (Сорок семь тысяч тридцать восемь) рублей                     02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92 508 (Девяносто две тысячи  пятьсот восемь) рублей 1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4 111 (Четырнадцать тысяч сто одиннадцать) рублей 4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авгус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нояб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26"/>
      <w:bookmarkStart w:id="5" w:name="sub_7626"/>
      <w:bookmarkEnd w:id="3"/>
      <w:bookmarkEnd w:id="5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26"/>
      <w:bookmarkEnd w:id="6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установке новой  КТП, реконструкции РП-Сокурский и монтажу двух  кабельных  линии напряжением 10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8" w:name="sub_7612"/>
      <w:bookmarkEnd w:id="8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7-28T08:55:00Z</cp:lastPrinted>
  <dcterms:modified xsi:type="dcterms:W3CDTF">2014-08-15T10:20:00Z</dcterms:modified>
  <cp:revision>125</cp:revision>
  <dc:subject/>
  <dc:title>Договор купли-продажи оборудования</dc:title>
</cp:coreProperties>
</file>