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296 – 13ип от 13.11.2013 года  ТУ № 7004 от 13.11.2013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овое КТП </w:t>
            </w:r>
            <w:r>
              <w:rPr>
                <w:color w:val="000000"/>
                <w:sz w:val="20"/>
                <w:szCs w:val="20"/>
              </w:rPr>
              <w:t>по адресу г. Саратов, Вольский тракт, 1-й км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П-Сокурский </w:t>
            </w:r>
            <w:r>
              <w:rPr>
                <w:color w:val="000000"/>
                <w:sz w:val="20"/>
                <w:szCs w:val="20"/>
              </w:rPr>
              <w:t>по адресу г. Саратов, Вольский трак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10кВ от новой КТП до РП-Сокурск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я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 установки КТП-10/0,4к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2 КЛ-10кВ от КТП до РП-Сокурский,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ориентировочно по 1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 Реконструкция линейной камеры № 16 в РП-Сокурский (монтаж ВВ/ТЕ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L</w:t>
            </w:r>
            <w:r>
              <w:rPr>
                <w:spacing w:val="-2"/>
                <w:w w:val="102"/>
                <w:sz w:val="20"/>
                <w:szCs w:val="20"/>
              </w:rPr>
              <w:t xml:space="preserve">-10, линейный РВ-10, шинный РВФ-10, РЗА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8.08.2014 года по 17.11.2014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  г. Саратов, Вольский тракт, 1-й к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(64:32:022306:78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42:00Z</dcterms:created>
  <dc:creator>Алексей</dc:creator>
  <dc:description/>
  <cp:keywords/>
  <dc:language>en-US</dc:language>
  <cp:lastModifiedBy>SPGS</cp:lastModifiedBy>
  <cp:lastPrinted>2012-12-12T15:02:00Z</cp:lastPrinted>
  <dcterms:modified xsi:type="dcterms:W3CDTF">2014-08-15T07:59:00Z</dcterms:modified>
  <cp:revision>9</cp:revision>
  <dc:subject/>
  <dc:title>Приложение № 1</dc:title>
</cp:coreProperties>
</file>