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15» августа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5 августа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433204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0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ОО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308 360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триста восемь тысяч триста шестьдесят) рублей  33 копейки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18 августа 2014 г. по 17 ноя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седатель Закупочной комиссии:               _________________________   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 _______________________        А.В. Слюсарев 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М.Ю. Фоменко</w:t>
            </w:r>
          </w:p>
        </w:tc>
      </w:tr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8-15T14:30:00Z</cp:lastPrinted>
  <dcterms:modified xsi:type="dcterms:W3CDTF">2014-08-15T10:31:00Z</dcterms:modified>
  <cp:revision>95</cp:revision>
  <dc:subject/>
  <dc:title>ПРОТОКОЛ</dc:title>
</cp:coreProperties>
</file>