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1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333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ехнических средств:</w:t>
            </w:r>
            <w:r>
              <w:rPr>
                <w:spacing w:val="-1"/>
              </w:rPr>
              <w:t xml:space="preserve"> модемов, антенн и блоков пит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м WAVECOM GSM FXT-009-1101604 – 5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Cinterion BGS2T (RS232)Terminal –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на на магнитном основании модель 904/905FME- 5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на на магнитном основании модель 905 SMA – 1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итания TDK-Lambda DSP10-12 – 2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итания TDK-Lambda DSP10-5 – 50 шт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возка продукции производится автотранспортной специализированной организацией со склада Поставщика, расположенного по адресу: г. Пенза,                  ул. Ульяновская, 54 а на терминал Перевозчика, по адресу: г. Саратов, ул. Крайняя, 127. С терминала Перевозчика, расположенного по адресу: г. Саратов, ул. Крайняя, 127, поставка продукции производится силами и за счет Покупателя, путем самовывоза, в течение 3 (трех) рабочих дней с момента получения Покупателем уведомления о готовности продукции к отгрузке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установлена сторонами в Спецификации (Приложение № 1 к договору) и составля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4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то три тысячи четыреста двадцать семь) рублей 00 копеек, в том числе НДС - 18%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за поставляемую продукцию Покупатель осуществляет путем перечисления 100%  предварительной оплаты на расчетный счет Поставщика в течение 5 банковских дней с даты заключения догов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0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товара, поставляемого по настоящему договору, должно соответствовать требованиям сопроводительных документов и (или) установленным действующим законодательством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действует до 31.12.2014 года с момента подписания его Сторонами или д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8-15T11:35:00Z</cp:lastPrinted>
  <dcterms:modified xsi:type="dcterms:W3CDTF">2014-08-15T10:55:00Z</dcterms:modified>
  <cp:revision>10</cp:revision>
  <dc:subject/>
  <dc:title/>
</cp:coreProperties>
</file>