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на поставку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хнических средств: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 модемов, антенн и блоков питани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5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Право заключения договора н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поставку технических средств: модемов, антенн и блоков пита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15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43336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31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научно-техническое предприятие «Энергоконтроль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на поставку технических средств: модемов, антенн и блоков п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Начальная (максимальная) цена договора составляет 103 42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1"/>
                <w:szCs w:val="21"/>
              </w:rPr>
              <w:t>(сто три тысячи четыреста двадцать семь) рублей                  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ставки Товара: Перевозка продукции производится автотранспортной специализированной организацией со склада Поставщика, расположенного по адресу: г. Пенза, ул. Ульяновская, 54 а на терминал Перевозчика, по адресу: г. Саратов, ул. Крайняя, 127. С терминала Перевозчика, расположенного по адресу: г. Саратов, ул. Крайняя, 127, поставка продукции производится силами и за счет Покупателя, путем самовывоза, в течение 3 (трех) рабочих дней с момента получения Покупателем уведомления о готовности продукции к отгрузке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</w:rPr>
              <w:t>9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на поставку технических средств: модемов, антенн и блоков пита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научно-техническое предприятие «Энергоконтроль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НТП «Энергоконтроль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42963,                   Пензенская область, г. Заречный, ул. Ленина, д. № 4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         _______________________       В. 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        Л.Н. Василь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9608</dc:creator>
  <dc:description/>
  <cp:keywords/>
  <dc:language>en-US</dc:language>
  <cp:lastModifiedBy>SPGS</cp:lastModifiedBy>
  <cp:lastPrinted>2014-08-15T14:56:00Z</cp:lastPrinted>
  <dcterms:modified xsi:type="dcterms:W3CDTF">2014-08-15T10:56:00Z</dcterms:modified>
  <cp:revision>3</cp:revision>
  <dc:subject/>
  <dc:title>ПРОТОКОЛ</dc:title>
</cp:coreProperties>
</file>