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2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4014376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мерений инструментальным методом факторов производственной среды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икроклимата в холодный период, шумового воздействия и оформление полученных результатов в виде протокол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мерениям на 237 рабочих местах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оизводство измерений производится специализированной организацией на базе предприятия ЗАО «СПГЭС». Доставка персонала и оборудования для производства измерений производится за счет средств Исполнителя. </w:t>
            </w:r>
          </w:p>
          <w:p>
            <w:pPr>
              <w:pStyle w:val="Standard"/>
              <w:rPr/>
            </w:pPr>
            <w:r>
              <w:rPr/>
              <w:t>Срок выполнения работ – 60 календарных дней с момента предоставления Заказчиком необходимых данных, указанных в Приложении № 3 Договора и поступления денежных средств в качестве предоплаты на расчетный счет Исполнител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установлена сторонами в Обосновании договорной цены (Приложение № 2 к договору) и соста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 4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Сто шестьдесят шесть  тысяч четыреста шестьдесят два) рубля 00 копеек, в том числе НДС -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 Исполнителя в два этап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50 % в течение 10 банковских дней со дня подписания договора и выставления счет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50 % в течение 10 банковских дней с момента подписания Заказчиком протоколов измерений, акта сдачи-приемки и получения Заказчиком от Исполнителя соответствующего счета на оплату.  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3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ы в соответствии с действующими Санитарными правилами, Регламентами, ГОСТами и ТУ, в срок, указанный в Договоре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выполнения работ-60 календарных дней с момента предоставления Заказчиком необходимых данных, указанных в Приложении № 3 и поступления денежных средств в качестве предоплаты на расчетный срок Исполнителя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1:00Z</dcterms:created>
  <dc:creator>SPGS</dc:creator>
  <dc:description/>
  <cp:keywords/>
  <dc:language>en-US</dc:language>
  <cp:lastModifiedBy>SPGS</cp:lastModifiedBy>
  <cp:lastPrinted>2014-08-18T16:46:00Z</cp:lastPrinted>
  <dcterms:modified xsi:type="dcterms:W3CDTF">2014-08-18T12:46:00Z</dcterms:modified>
  <cp:revision>8</cp:revision>
  <dc:subject/>
  <dc:title/>
</cp:coreProperties>
</file>