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ОТОКОЛ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в прямой закупки у единственного поставщика на право заключения договора на выполнение измерений инструментальным методом факторов производственной среды, микроклимата в холодный период, шумового воздействия и оформление полученных                      результатов в виде протоко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. Саратов                                                                                                                         «18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выполнение измерений инструментальным методом факторов производственной среды, микроклимата в холодный период, шумового воздействия и оформление полученных результатов в виде протоко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18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43767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31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ОО «Биосфера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выполнение измерений инструментальным методом факторов производственной среды, микроклимата в холодный период, шумового воздействия и оформление полученных результатов в виде протоколо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говора составляет 166 46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1"/>
                <w:szCs w:val="21"/>
              </w:rPr>
              <w:t>(сто шестьдесят шесть тысяч четыреста шестьдесят два) рубля 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выполнения работ: 60 календарных дней с момента предоставления «Заказчиком» необходимых данных, указанных в Приложении № 3 договора и поступления денежных средств в качестве предоплаты на расчетный счет Исполнителя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Arial" w:ascii="Arial" w:hAnsi="Arial"/>
                <w:sz w:val="21"/>
                <w:szCs w:val="21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бществом с ограниченной ответственностью «Биосфера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ОО «Биосфера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410019, г. Саратов,                               ул. Крайняя, 12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седатель Закупочной комиссии:       _________________________          В.Д. Рейме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екретарь Закупочной комиссии:            ________________________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Члены Закупочной комиссии:                   _________________________   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_________________________ 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________________________  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13T15:47:00Z</cp:lastPrinted>
  <dcterms:modified xsi:type="dcterms:W3CDTF">2014-08-18T12:47:00Z</dcterms:modified>
  <cp:revision>95</cp:revision>
  <dc:subject/>
  <dc:title>ПРОТОКОЛ</dc:title>
</cp:coreProperties>
</file>