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>
                <w:rFonts w:eastAsia="Calibri"/>
                <w:sz w:val="23"/>
                <w:szCs w:val="23"/>
                <w:lang w:val="en-US"/>
              </w:rPr>
              <w:t>31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/>
              <w:t>31401443144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  <w:lang w:val="en-US"/>
              </w:rPr>
            </w:pPr>
            <w:r>
              <w:rPr>
                <w:rFonts w:eastAsia="Calibri"/>
                <w:sz w:val="14"/>
                <w:szCs w:val="14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  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  <w:lang w:val="en-US"/>
              </w:rPr>
            </w:pPr>
            <w:r>
              <w:rPr>
                <w:rFonts w:eastAsia="Calibri"/>
                <w:sz w:val="14"/>
                <w:szCs w:val="14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4"/>
                <w:szCs w:val="14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4"/>
                <w:szCs w:val="14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Новая ТП (№ 22) по адресу: жилой район «Солнечный 2», микрорайон № 10 (2-я жилая группа), около жилых домов № 1 и № 2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2 КЛ-10кВ от новой ТП (№ 22) до ТП (№ 12)                                  в микрорайоне № 10 (1 жилая группа)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 КЛ-1кВ от новой ТП (№ 22) до ВРУ жилого дома № 1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 КЛ-1кВ от новой ТП (№ 22) до ВРУ-1 жилого дома № 2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 КЛ-1кВ от новой ТП (№ 22) до ВРУ-2 жилого дома № 2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КЛ-1кВ от новой ТП (№ 22) до ВРУ ГРП.</w:t>
              <w:tab/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Строительство ТП типа К-42-630М4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оборудования в новой ТП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Прокладка 2 КЛ-10кВ от новой ТП до ТП (№ 12 по ГП) микрорайоне № 10 (1 жилая группа), протяженностью ориентировочно 2х270 метров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Прокладка 4 КЛ-1кВ от новой ТП до ВРУ-1 жд 1, протяженностью ориентировочно 4х120 метров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Прокладка 4 КЛ-1кВ от новой ТП до ВРУ-1 жд 2, протяженностью ориентировочно 4х100 метров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 Прокладка 2 КЛ-1кВ от новой ТП до ВРУ-2 жд 2, протяженностью ориентировочно 2х80 метров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 Прокладка КЛ-1кВ от новой ТП до ГРП, протяженностью ориентировочно 100 метров;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4"/>
                <w:szCs w:val="14"/>
              </w:rPr>
            </w:pPr>
            <w:r>
              <w:rPr>
                <w:rFonts w:eastAsia="Calibri"/>
                <w:spacing w:val="-2"/>
                <w:w w:val="102"/>
                <w:sz w:val="14"/>
                <w:szCs w:val="14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4"/>
                <w:szCs w:val="14"/>
                <w:highlight w:val="yellow"/>
              </w:rPr>
            </w:pPr>
            <w:r>
              <w:rPr>
                <w:rFonts w:eastAsia="Calibri"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60521</w:t>
            </w:r>
          </w:p>
        </w:tc>
      </w:tr>
      <w:tr>
        <w:trPr>
          <w:trHeight w:val="105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9 227 006 (девять миллионов двести двадцать семь тысяч шест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 22.09.2014 г. по 14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21.08.2014 года до 10:00 12.09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hyperlink r:id="rId3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12.09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2.09.20</w:t>
            </w:r>
            <w:r>
              <w:rPr>
                <w:rFonts w:eastAsia="Calibri"/>
                <w:sz w:val="23"/>
                <w:szCs w:val="23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6.09.</w:t>
            </w:r>
            <w:r>
              <w:rPr>
                <w:rFonts w:eastAsia="Calibri"/>
                <w:sz w:val="23"/>
                <w:szCs w:val="23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8.09.</w:t>
            </w:r>
            <w:r>
              <w:rPr>
                <w:rFonts w:eastAsia="Calibri"/>
                <w:sz w:val="23"/>
                <w:szCs w:val="23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2"/>
                <w:szCs w:val="22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8-20T08:18:00Z</cp:lastPrinted>
  <dcterms:modified xsi:type="dcterms:W3CDTF">2014-08-20T08:02:00Z</dcterms:modified>
  <cp:revision>66</cp:revision>
  <dc:subject/>
  <dc:title>ИЗВЕЩЕНИЕ</dc:title>
</cp:coreProperties>
</file>