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«12» сентябр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20 августа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443144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3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0 часов 02 минуты 12 сентября 2014 года по адресу: г. Саратов, ул. Белоглинская, д.40,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0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443144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12 сентября 2014 года в 10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414 от 11.09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85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1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71434 от 25.08.2014 г. - на 4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правки № 16055 о состоянии расчетов по налогам, сборам, пеням и штрафам организаций и индивидуальных предпринимателей по состоянию на 01 апреля 2014 г. от 27.05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метная документация - на 43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8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4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72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11.09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240 (двухсот сорока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443144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3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12 сентября 2014 года в 10 часов 21 минуту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В. 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 М.Ю. Фоменко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16:00Z</dcterms:created>
  <dc:creator>9608</dc:creator>
  <dc:description/>
  <cp:keywords/>
  <dc:language>en-US</dc:language>
  <cp:lastModifiedBy>SPGS</cp:lastModifiedBy>
  <cp:lastPrinted>2014-08-25T14:26:00Z</cp:lastPrinted>
  <dcterms:modified xsi:type="dcterms:W3CDTF">2014-09-12T06:45:00Z</dcterms:modified>
  <cp:revision>18</cp:revision>
  <dc:subject/>
  <dc:title>Протокол № 1</dc:title>
</cp:coreProperties>
</file>