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31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/>
              <w:t>3140144677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410017, Российская Федерация, </w:t>
            </w:r>
            <w:r>
              <w:rPr>
                <w:sz w:val="22"/>
                <w:szCs w:val="22"/>
              </w:rPr>
              <w:t>г. Саратов,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ТП (№ 23) по адресу: жилой район «Солнечный 2», микрорайон № 10 (2-я жилая группа), около жилых домов № 3 и № 6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 КЛ-10кВ от новой ТП (№ 23) до ТП (№ 22)                             (по генплану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0 КЛ-1кВ от новой ТП (№ 23) до  ВРУ жилых домов и встроенных помещений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1. Строительство ТП типа К-42-630М4;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2. Монтаж оборудования в новой ТП;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3. Прокладка 2 КЛ-10кВ от новой ТП до ТП (№22) в микрорайоне № 10 (2 жилая группа), протяженностью ориентировочно 2х350 метров;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4. Прокладка 2 КЛ-1кВ от новой ТП до ВРУ, жд 3 б/с «Б», протяженностью ориентировочно 2х50 метров;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5. Прокладка 2 КЛ-1кВ от новой ТП до ВРУ, жд 3 б/с «В», протяженностью ориентировочно 2х70 метров;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6. Прокладка 2 КЛ-1кВ от новой ТП до ВРУ, жд 3 б/с «Д», протяженностью ориентировочно 2х120 метров;</w:t>
            </w:r>
          </w:p>
          <w:p>
            <w:pPr>
              <w:pStyle w:val="Normal"/>
              <w:rPr/>
            </w:pPr>
            <w:r>
              <w:rPr>
                <w:w w:val="102"/>
                <w:sz w:val="22"/>
                <w:szCs w:val="22"/>
              </w:rPr>
              <w:t>2.7. Прокладка 2 КЛ-1кВ от новой ТП до ВРУ, жд 3 встроенные помещения, протяженностью ориентировочно 2х90 метров;</w:t>
            </w:r>
          </w:p>
          <w:p>
            <w:pPr>
              <w:pStyle w:val="Normal"/>
              <w:rPr/>
            </w:pPr>
            <w:r>
              <w:rPr>
                <w:w w:val="102"/>
                <w:sz w:val="22"/>
                <w:szCs w:val="22"/>
              </w:rPr>
              <w:t>2.8. Прокладка 2 КЛ-1кВ от новой  ТП до ВРУ, жд  6, протяженностью ориентировочно 2х120 метров;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color w:val="FF0000"/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60521</w:t>
            </w:r>
          </w:p>
        </w:tc>
      </w:tr>
      <w:tr>
        <w:trPr>
          <w:trHeight w:val="186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9 725 397 (девять миллионов семьсот двадцать пять тысяч триста девяносто сем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22.09.2014 г. по 14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22.08.2014 года до 14:00 15.09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09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   каб. 324  15.09.20</w:t>
            </w:r>
            <w:r>
              <w:rPr>
                <w:rFonts w:eastAsia="Calibri"/>
                <w:sz w:val="22"/>
                <w:szCs w:val="22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каб. 324  17.09.</w:t>
            </w:r>
            <w:r>
              <w:rPr>
                <w:rFonts w:eastAsia="Calibri"/>
                <w:sz w:val="22"/>
                <w:szCs w:val="22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каб. 324  18.09.</w:t>
            </w:r>
            <w:r>
              <w:rPr>
                <w:rFonts w:eastAsia="Calibri"/>
                <w:sz w:val="22"/>
                <w:szCs w:val="22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2"/>
                <w:szCs w:val="22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8-21T09:10:00Z</cp:lastPrinted>
  <dcterms:modified xsi:type="dcterms:W3CDTF">2014-08-21T07:12:00Z</dcterms:modified>
  <cp:revision>74</cp:revision>
  <dc:subject/>
  <dc:title>ИЗВЕЩЕНИЕ</dc:title>
</cp:coreProperties>
</file>