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строительство новой трансформаторной подстанции по типу К-42-630М4 по адресу: г. Саратов, Кировский район,  микрорайон № 10, жилой район «Солнечный-2» (ТП № 23 по ген. плану)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оборудования в новой трансформаторной подстанции по адресу: г. Саратов, Кировский район, микрорайон № 10, жилой район «Солнечный-2»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двух кабельных линий – 10 кВ, протяженностью ориентировочно 350 метров каждая от новой трансформаторной подстанции № 23 (по ген. плану), расположенной по адресу: г. Саратов, жилой район «Солнечный 2», микрорайон №10, около жилых домов №3 и №6 до трансформаторной подстанции №22 (по ген. плану), расположенной по адресу: г. Саратов, Кировский район, микрорайон № 10, жилой район «Солнечный-2», около жилых домов №1 и №2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</w:t>
      </w:r>
      <w:r>
        <w:rPr>
          <w:spacing w:val="-2"/>
          <w:w w:val="102"/>
        </w:rPr>
        <w:t>- монтаж двух кабельных линий – 1 кВ от новой трансформаторной подстанции № 23 (по ген. плану), расположенной по адресу: г. Саратов, жилой район «Солнечный 2», микрорайон №10, около жилых домов №3 и №6 до вводно - распределительного устройства, жилого дома № 3 б/с «Б», протяженностью ориентировочно 50 метров  каждая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</w:t>
      </w:r>
      <w:r>
        <w:rPr>
          <w:spacing w:val="-2"/>
          <w:w w:val="102"/>
        </w:rPr>
        <w:t>- монтаж двух кабельных линий – 1 кВ от новой трансформаторной подстанции № 23 (по ген. плану), расположенной по адресу: г. Саратов, жилой район «Солнечный 2», микрорайон №10, около жилых домов №3 и №6 до вводно - распределительного устройства жилого дома № 3 б/с «В», протяженностью ориентировочно 70 метров  каждая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</w:t>
      </w:r>
      <w:r>
        <w:rPr>
          <w:spacing w:val="-2"/>
          <w:w w:val="102"/>
        </w:rPr>
        <w:t>- монтаж двух кабельных линий – 1 кВ от новой трансформаторной подстанции № 23 (по ген. плану), расположенной по адресу: г. Саратов, жилой район «Солнечный 2», микрорайон №10, около жилых домов №3 и №6 до вводно - распределительного устройства жилого дома № 3 б/с «Д», протяженностью ориентировочно 120 метров  каждая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</w:t>
      </w:r>
      <w:r>
        <w:rPr>
          <w:spacing w:val="-2"/>
          <w:w w:val="102"/>
        </w:rPr>
        <w:t>- монтаж двух кабельных линий – 1 кВ от новой трансформаторной подстанции № 23 (по ген. плану), расположенной по адресу: г. Саратов, жилой район «Солнечный 2», микрорайон №10, около жилых домов №3 и №6 до вводно - распределительного устройства, жилого дома № 3 встроенные помещения, протяженностью ориентировочно 90 метров  каждая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</w:t>
      </w:r>
      <w:r>
        <w:rPr>
          <w:spacing w:val="-2"/>
          <w:w w:val="102"/>
        </w:rPr>
        <w:t>- монтаж двух кабельных линий – 1 кВ от новой трансформаторной подстанции № 23 (по ген. плану), расположенной по адресу: г. Саратов, жилой район «Солнечный 2», микрорайон №10, около жилых домов №3 и №6 до вводно - распределительного устройства жилого дома № 6, протяженностью ориентировочно 120 метров  каждая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, № 5, № 6, № 7, № 8, № 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13 – 14ит от 03.04.2014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0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10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Style2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, № 4, №5, №6, №7, №8, 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98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_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229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19"/>
        <w:gridCol w:w="1925"/>
        <w:gridCol w:w="4735"/>
        <w:gridCol w:w="427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3 – 14ит  от  03.04.2014 года. ТУ № 599 от 06.02.2014 года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овая ТП (№ 23) по адресу: г. Саратов, жилой район «Солнечный 2», микрорайон  № 10 (2-я жилая группа), около жилых домов № 3 и № 6 ( по генлану 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10кВ  от  новой ТП (№ 23) до  ТП (№ 22)  ( по генплану 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0 КЛ-1кВ  от  новой ТП (№ 23) до  ВРУ жилых домов и встроенных помещений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Строительство ТП типа К-42-630М4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оборудования в новой ТП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Прокладка 2 КЛ-10кВ от новой ТП до ТП (№22) в микрорайоне № 10 (2 жилая группа), протяженностью ориентировочно 2х350 метр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Прокладка 2 КЛ-1кВ от новой ТП до ВРУ, жд 3 б/с «Б», протяженностью ориентировочно 2х50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. Прокладка 2 КЛ-1кВ от новой ТП до ВРУ, жд 3 б/с «В», протяженностью ориентировочно 2х70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6. Прокладка 2 КЛ-1кВ от новой ТП до ВРУ, жд 3 б/с «Д», протяженностью ориентировочно 2х120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7. Прокладка 2 КЛ-1кВ от новой ТП до ВРУ, жд 3 встроенные помещения, протяженностью ориентировочно 2х90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8. Прокладка 2 КЛ-1кВ от новой ТП до ВРУ, жд  6, протяженностью ориентировочно 2х120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__» ____________ 2014 года по «__» ___________ 2014 года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ТП (№ 23 по ГП), прокладку КЛ-10кВ от новой ТП до ТП (№ 22 по ГП), и прокладку КЛ-1кВ от новой ТП до ВРУ жилых домов (шифр 5846-23-АС, 5846-С(23) ЭС), 5846-0(23)-ЭС, 5846-23-АС,ЭС)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81"/>
        <w:gridCol w:w="977"/>
        <w:gridCol w:w="866"/>
        <w:gridCol w:w="1516"/>
      </w:tblGrid>
      <w:tr>
        <w:trPr>
          <w:trHeight w:val="14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новой ТП № 23 (по генплану) по типу К-42-630 М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емляные работы</w:t>
            </w:r>
          </w:p>
        </w:tc>
      </w:tr>
      <w:tr>
        <w:trPr>
          <w:trHeight w:val="2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6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грунт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транше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азух песк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Фундамен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я под фундаменты щебеночног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ленточного фундамента из блоков:                                       блок ФБС 24.5.6-т   - 8 шт;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9.5.6-т     - 10 шт;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12.5.6-т   - 1 шт;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9.6.6-т     - 12 шт;                                                                                 блок ФБС 12.6.6-т   - 4 шт;                                  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фундаментных блоков: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24.4.6-т    - 53 шт;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9.4.6-т   - 29 шт;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12.4.6-т     - 14 ш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перемычек: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а  8ПБ 10-1  - 4 шт,                                                           перемычка  8ПБ 13-1  - 2 шт,                                                             перемычка  8ПБ 19-3  - 2 шт,                                                           перемычка  9ПБ 25-3  - 12 шт,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а  9ПБ 16-37  - 4 шт,                                                                     перемычка 10ПБ 25-37  - 2 шт,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а 2ПБ 16-2 -    24 ш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изоляция  фундаментов горизонтальная цементная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изоляция  фундаментов боковая цементная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асбестоцементных труб диаметром 100 мм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стальных труб диаметром 100 мм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Канал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ирование кладки стен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мление уголком приямков и закрытие металл. лист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6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правляющие под трансформато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36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Стен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кирпичных наружных простых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ка стен кирпичных внутренних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ирование кладки стен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анелей перекрытий: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а ПК 66.15-8АтVт-а  - 4 шт;                                                           плита ПК 66.12-8АтVт-а  - 3 шт;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7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оризонтальной  диафрагм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72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из плит асбестоцементных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Кровля</w:t>
            </w:r>
          </w:p>
        </w:tc>
      </w:tr>
      <w:tr>
        <w:trPr>
          <w:trHeight w:val="1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его слоя кровли  из гравия на антисептир. битумной мастик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              20 м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четыре сло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20 к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олниеприемной сетки из арматуры ф 8А-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6. Полы 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00 м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цементных толщиной 20 м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Двери</w:t>
            </w:r>
          </w:p>
        </w:tc>
      </w:tr>
      <w:tr>
        <w:trPr>
          <w:trHeight w:val="4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 жалюзийных решеток: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ка  Ж-1 -  2 шт;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 Ж-2 -  2 шт;                                                                                  решетка  Ж-3 -  2 шт;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рот 2 х 2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ей  1,06 х 2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Отделоч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потолк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 побелка потол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сте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 побелка сте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цоколя цементно-известковым растворо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цокол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поверхностей оконных и дверных откосов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9. Отмостк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й толщиной 15 см из щебня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4 см из горячих асфальтобетонных смесей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0. Заземление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вертикальный из круглой стали диаметром 16 м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sz w:val="20"/>
          <w:szCs w:val="20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992"/>
        <w:gridCol w:w="850"/>
        <w:gridCol w:w="1800"/>
      </w:tblGrid>
      <w:tr>
        <w:trPr>
          <w:trHeight w:val="76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нтаж оборудования в новое ТП № 23  (по генплану)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124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силового трансформатора ТМГ-630/10/0,4 к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амер КСО:                                                                    вводная камера КСО-394-03    - 2 шт;                                                                           линейная камера КСО-394-03  - 2 шт,                                                           трансформаторная камера КСО-394-04  - 2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орцевых панелей КСО-3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шинного моста ШМР 1У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рвка панелей ЩО-70:                                                            вводная панель ЩО-70-1-33        - 2 шт;                                                                линейная панель ЩО-70-1-03      - 4 шт;                                      секционная панель ЩО-70-1-71   -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орцевых панелей ЩО-70-1-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щита ЩО-70-1-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иновка оборудования шинами:                                          шина алюминиевая АД31Т  8 х 80    - 55 м;                                                                      шина алюминиевая АД31Т  6 х 80    - 15 м;                                                        шина алюминиевая АД31Т  6 х 50      - 8 м;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перемычки  АСГ-10  3 х 35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нцевой муфты 3КВТп-10-/35-50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ита проходной асбестоцемент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а системы АСКУЭ из оборудования Заказч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четчиков Меркурий 230 ART 03 PQSCID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я в камере трансформат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ящика Я 5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светительного щитка ЯОУ-850 1У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ящика с понижающим трансформато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ереключателя ПКП25-44-27У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етильника ПСХ-6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ыключателя герметичн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розетк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:                                                                              кабель ВВГнг  3 х 2,5 мм2    - 140 м;                                                                                            кабель ВВГнг  5 х 4 мм2        - 20 м;                                         кабель КВВГнг 10 х 1,5 мм2 - 27 м;                                                               кабель КВВГнг 4 х 1,5 мм2    - 19 м;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землителя горизонтального из стали полосовой сечением 160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153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178"/>
        <w:gridCol w:w="870"/>
        <w:gridCol w:w="1736"/>
      </w:tblGrid>
      <w:tr>
        <w:trPr>
          <w:trHeight w:val="2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Л-10 кВ от РУ-10 кВ  ТП №22 (по генплану) до РУ-10 кВ ТП № 23 (по генплану)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ind w:firstLine="17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 в транспортные средств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кВ 3х150 мм2  в готовых траншеях без покрыти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кВ 3х150 мм2  в проложенных трубах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 кВ 3х150 мм2  по установленным конструкциям и лоткам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кирпича для разделения кабеле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0КВТп-3-/150-240/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353"/>
        <w:gridCol w:w="828"/>
        <w:gridCol w:w="1745"/>
      </w:tblGrid>
      <w:tr>
        <w:trPr>
          <w:trHeight w:val="35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Л-0,4 кВ от РУ-0,4 кВ  ТП №23 (по генплану)  до ВРУ жилого дома 6 б/с "Б"</w:t>
            </w:r>
          </w:p>
        </w:tc>
      </w:tr>
      <w:tr>
        <w:trPr>
          <w:trHeight w:val="13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ind w:firstLine="17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 в транспортные средств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кВ  4х120 мм2  в готовых траншеях без покрыт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АСБл-1 кВ  4х120 мм2  в проложенных трубах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 кВ  4х120 мм2   по установленным конструкциям и лоткам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кирпича для разделения кабеле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КВТп-4-/70-120/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353"/>
        <w:gridCol w:w="828"/>
        <w:gridCol w:w="1745"/>
      </w:tblGrid>
      <w:tr>
        <w:trPr>
          <w:trHeight w:val="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Л-0,4 кВ от РУ-0,4 кВ  ТП №23 (по генплану)  до ВРУ жилого дома 3 б/с "Б"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 в транспортные средств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кВ  4х95 мм2  в готовых траншеях без покрыт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АСБл-1 кВ  4х95 мм2  в проложенных трубах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 кВ  4х95 мм2   по установленным конструкциям и лоткам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кирпича для разделения кабеле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КВТп-4-/70-120/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211"/>
        <w:gridCol w:w="828"/>
        <w:gridCol w:w="1745"/>
      </w:tblGrid>
      <w:tr>
        <w:trPr>
          <w:trHeight w:val="7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Л-0,4 кВ от РУ-0,4 кВ  ТП №23 (по генплану)  до ВРУ жилого дома 3 б/с "В"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 в транспортные средств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кВ  4х95 мм2  в готовых траншеях без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АСБл-1 кВ  4х95 мм2  в проложенных трубах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 кВ  4х95 мм2   по установленным конструкциям и лоткам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кирпича для разделения кабеле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КВТп-4-/70-120/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211"/>
        <w:gridCol w:w="828"/>
        <w:gridCol w:w="1745"/>
      </w:tblGrid>
      <w:tr>
        <w:trPr>
          <w:trHeight w:val="52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Л-0,4 кВ от РУ-0,4 кВ  ТП №23 (по генплану)  до ВРУ жилого дома 3 б/с "Д"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 в транспортные средств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кВ  4х120 мм2  в готовых траншеях без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АСБл-1 кВ  4х120 мм2  в проложенных трубах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 кВ  4х120 мм2   по установленным конструкциям и лоткам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кирпича для разделения кабеле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КВТп-4-/70-120/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03"/>
        <w:gridCol w:w="1253"/>
        <w:gridCol w:w="1211"/>
        <w:gridCol w:w="828"/>
        <w:gridCol w:w="1745"/>
        <w:gridCol w:w="8"/>
      </w:tblGrid>
      <w:tr>
        <w:trPr>
          <w:trHeight w:val="52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кладка КЛ-0,4 кВ от РУ-0,4 кВ  ТП №23 (по генплану)  до ВРУ жилого дома 3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троенно-пристроенные помещени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 в транспортные средств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кВ  4х50 мм2  в готовых траншеях без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АСБл-1 кВ  4х50 мм2  в проложенных трубах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 кВ  4х50 мм2   по установленным конструкциям и лоткам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кирпича для разделения кабеле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КВТп-4-/35-50/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8-21T06:13:00Z</dcterms:modified>
  <cp:revision>39</cp:revision>
  <dc:subject/>
  <dc:title>Договор купли-продажи оборудования</dc:title>
</cp:coreProperties>
</file>