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15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1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46775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5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4677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5 сентября 2014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15 от 15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8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2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42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5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37 (двухсот тридца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4677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сентября 2014 года в 14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9-16T06:20:00Z</dcterms:modified>
  <cp:revision>19</cp:revision>
  <dc:subject/>
  <dc:title>Протокол № 1</dc:title>
</cp:coreProperties>
</file>