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1» августа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44898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- ВЛИ-0,4кВ от опоры ВЛИ-0,4кВ ТП-1416 до объекта присоединения (земельного участка), расположенного по адресу: 7 Дачная, левая сторона, б/н (64:48:040834:84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 2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.2014 года  по 17.10.2014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 Проектирование трассы ЛЭП (ВЛИ-0,4кВ от ВЛИ-0,4кВ ТП-1416 до границы земельного участка по адресу г. Саратов, 7 Дачная, левая сторона, б/н (64:48:040834:84), протяженностью ориентировочно 120 метров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16 364 (Сто шестнадцать тысяч триста шестьдесят четыре) рубля  11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8-21T17:15:00Z</cp:lastPrinted>
  <dcterms:modified xsi:type="dcterms:W3CDTF">2014-08-21T13:15:00Z</dcterms:modified>
  <cp:revision>25</cp:revision>
  <dc:subject/>
  <dc:title/>
</cp:coreProperties>
</file>