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490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КЛ-0,4кВ  от ШРС-2/ТП-141, расположенного по адресу: Набережная Космонавтов,6 до ВРУ до объекта  присоединения  по  адресу: Набережная Космонавтов, б/н (здание речного вокзал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2.08.2014 года  по  16.10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  КЛ-0,4кВ  от ШРС-2/ТП-141, расположенного по адресу: г. Саратов, Набережная Космонавтов,6 до ВРУ до объекта  присоединения  по  адресу:  г. Саратов, Набережная Космонавтов, б/н (здание речного вокзала,), протяженностью ориентировочно  300 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 проекта  в  установленном 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3 044 (сто сорок три тысячи сорок четыре) рубля                57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21T17:32:00Z</cp:lastPrinted>
  <dcterms:modified xsi:type="dcterms:W3CDTF">2014-08-21T13:32:00Z</dcterms:modified>
  <cp:revision>24</cp:revision>
  <dc:subject/>
  <dc:title/>
</cp:coreProperties>
</file>