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  2014 г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строительство  кабельной линии напряжением 0,4 кВ от шкафа распределительного силового-2  трансформаторной подстанции № 141, расположенного по адресу: г. Саратов, Набережная Комонавтов,6   до вводно-распределительного устройства расположенного </w:t>
      </w:r>
      <w:r>
        <w:rPr>
          <w:spacing w:val="-2"/>
          <w:w w:val="102"/>
          <w:sz w:val="20"/>
          <w:szCs w:val="20"/>
        </w:rPr>
        <w:t xml:space="preserve"> по адресу: г. Саратов, Набережная Космонавтов, б/н (здание речного вокзала,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261-12ип от  06.11.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43 044 (сто сорок три тысячи сорок четыре) рубля 57 коп., в том числе НДС 18% - 21 820 (двадцать одна тысяча восемьсот двадцать) рублей 36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2 913 (сорок две тысячи  девятьсот тринадцать) рублей 3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 546 (шесть тысяч пятьсот сорок шесть) рублей 1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авгус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октя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26"/>
      <w:bookmarkStart w:id="5" w:name="sub_7626"/>
      <w:bookmarkEnd w:id="3"/>
      <w:bookmarkEnd w:id="5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26"/>
      <w:bookmarkEnd w:id="6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</w:t>
      </w:r>
      <w:r>
        <w:rPr>
          <w:sz w:val="20"/>
          <w:szCs w:val="20"/>
        </w:rPr>
        <w:t>строительству  кабельной линии  напряжением 0,4кВ</w:t>
      </w:r>
      <w:r>
        <w:rPr>
          <w:spacing w:val="-2"/>
          <w:w w:val="102"/>
          <w:sz w:val="20"/>
          <w:szCs w:val="20"/>
        </w:rPr>
        <w:t xml:space="preserve">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8" w:name="sub_7612"/>
      <w:bookmarkEnd w:id="8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6-27T13:07:00Z</cp:lastPrinted>
  <dcterms:modified xsi:type="dcterms:W3CDTF">2014-08-21T13:05:00Z</dcterms:modified>
  <cp:revision>129</cp:revision>
  <dc:subject/>
  <dc:title>Договор купли-продажи оборудования</dc:title>
</cp:coreProperties>
</file>