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» 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троительство  кабельной линии напряжением 0,4 кВ от шкафа распределительного силового-2  трансформаторной подстанции № 141, расположенного по адресу: г. Саратов, Набережная Комонавтов,6   до вводно-распределительного устройства расположенного </w:t>
      </w:r>
      <w:r>
        <w:rPr>
          <w:spacing w:val="-2"/>
          <w:w w:val="102"/>
          <w:sz w:val="22"/>
          <w:szCs w:val="22"/>
        </w:rPr>
        <w:t xml:space="preserve"> по адресу: г. Саратов, Набережная Космонавтов, б/н (здание речного вокзала, в сумме 143 044 (сто сорок три тысячи сорок четыре) рубля 57 коп., в том числе НДС 18% - 21 820 (двадцать одна тысяча восемьсот двадцать) рублей 36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ab/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44:00Z</dcterms:created>
  <dc:creator>Tukov Igor Vladimirovich</dc:creator>
  <dc:description/>
  <cp:keywords/>
  <dc:language>en-US</dc:language>
  <cp:lastModifiedBy>SPGS</cp:lastModifiedBy>
  <cp:lastPrinted>2014-06-27T13:10:00Z</cp:lastPrinted>
  <dcterms:modified xsi:type="dcterms:W3CDTF">2014-08-21T13:06:00Z</dcterms:modified>
  <cp:revision>3</cp:revision>
  <dc:subject/>
  <dc:title/>
</cp:coreProperties>
</file>