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371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61–12ип от 06.11.2012 года.  ТУ № 5154  от  19.08.2013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ШРС-2/ТП-141, расположенного по адресу: г. Саратов, Набережная Космонавтов,6 до ВРУ до объекта  присоединения  по  адресу:  </w:t>
            </w:r>
            <w:r>
              <w:rPr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20"/>
                <w:szCs w:val="20"/>
              </w:rPr>
              <w:t>Набережная Космонавтов, б/н (здание речного вокзала)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  КЛ-0,4кВ  от ШРС-2/ТП-141, расположенного по адресу: г. Саратов, Набережная Космонавтов,6 до ВРУ до объекта  присоединения  по  адресу:  </w:t>
            </w:r>
            <w:r>
              <w:rPr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20"/>
                <w:szCs w:val="20"/>
              </w:rPr>
              <w:t>Набережная Космонавтов, б/н (здание речного вокзала,), протяженностью ориентировочно  300 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08.2014 года  по  16.10.2014 года.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их устройств объектов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города Саратова  с  указанием  места  расположения объекта  присоединения (земельного участка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бережная Космонавтов, б/н (здание речного вокзала).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23:00Z</dcterms:created>
  <dc:creator>Алексей</dc:creator>
  <dc:description/>
  <cp:keywords/>
  <dc:language>en-US</dc:language>
  <cp:lastModifiedBy>SPGS</cp:lastModifiedBy>
  <cp:lastPrinted>2014-08-14T13:40:00Z</cp:lastPrinted>
  <dcterms:modified xsi:type="dcterms:W3CDTF">2014-08-21T11:18:00Z</dcterms:modified>
  <cp:revision>10</cp:revision>
  <dc:subject/>
  <dc:title>Приложение № 1</dc:title>
</cp:coreProperties>
</file>