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21» августа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1 авгус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449091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6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43 044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сорок три тысячи сорок четыре) рубля     57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2 августа 2014 г. по 16 окт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8-21T17:15:00Z</cp:lastPrinted>
  <dcterms:modified xsi:type="dcterms:W3CDTF">2014-08-21T13:33:00Z</dcterms:modified>
  <cp:revision>47</cp:revision>
  <dc:subject/>
  <dc:title>ПРОТОКОЛ</dc:title>
</cp:coreProperties>
</file>