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5059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Новая ТП по адресу: ул. Огородная;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2КЛ-6кВ от новой ТП до новой ТП по 5-му Динамовскому проезду;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2КЛ-6кВ от новой ТП до ТП-745;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Новая ТП по адресу: 5-й Динамовский проезд;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ТП-745 по адресу: 5-й Динамовский проезд/                       ул. Огород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6.08.2014 года  по 26.02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новой ТП (К-42-1000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двух КЛ-6кВ от новой ТП до новой ТП по 5-му Динамовскому проезду, протяжённостью ориентировочно 2х4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двух КЛ-6кВ от новой ТП до ТП-745, протяжённостью ориентировочно 2х4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оектирование реконструкции новой ТП по 5-му Динамовскому проезду (установка двух линейных КСО-394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Проектирование реконструкции ТП-745 (установка двух линейных КСО-394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9 159 (Четыреста девяносто девять тысяч сто пятьдесят девять) рублей 74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22T10:29:00Z</cp:lastPrinted>
  <dcterms:modified xsi:type="dcterms:W3CDTF">2014-08-22T06:30:00Z</dcterms:modified>
  <cp:revision>27</cp:revision>
  <dc:subject/>
  <dc:title/>
</cp:coreProperties>
</file>