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 2014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по типу К-42-1000 с установкой трансформаторов и монтажом комплекта оборудования РУ-6кВ и РУ-0,4кВ по адресу: г. Саратов, ул. Огородна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напряжением 6кВ от новой ТП, расположенной по ул. Огородная до новой ТП, расположенной по 5-му Динамовскому проезду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окладка двух кабельных линий напряжением 6кВ от новой ТП, расположенной по ул. Огородная до ТП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745, расположенной по адресу: г. Саратов, 5-й Динамовский проезд угол ул. Огородна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двух линейных камер КСО-394 в новой ТП, расположенной по адресу: г. Саратов, 5-й Динамовский проезд;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борудования в ТП № 745,  расположенной по адресу: г. Саратов, 5-й Динамовский проезд угол ул. Огородная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53-14ит от  08.05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499 159 (Четыреста девяносто девять тысяч сто пятьдесят девять)  рублей  74 коп., в том числе НДС 18% - 76 143 (Семьдесят шесть тысяч сто сорок три)  рубля 0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747 (Сто сорок девять тысяч  семьсот сорок семь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42 (Двадцать две тысячи восемьсот сорок два) рубля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февра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строительству новой ТП, прокладки кабельных линий и реконструкций трансформаторных подстанций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22T06:00:00Z</dcterms:modified>
  <cp:revision>131</cp:revision>
  <dc:subject/>
  <dc:title>Договор купли-продажи оборудования</dc:title>
</cp:coreProperties>
</file>