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917"/>
      </w:tblGrid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53-14ит от 08.05.2014 года. ТУ № 1224 от 18.03.2014 года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по адресу: г. Саратов, ул. Огород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от новой ТП до новой ТП по 5-му Динамовскому проезд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от новой ТП до ТП-74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ая ТП по адресу: г.Саратов 5-й Динамовский проезд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45 по адресу: г.Саратов, 5-й Динамовский проезд/ ул. Огородная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новой ТП (К-42-1000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двух КЛ-6кВ от новой ТП до новой ТП по 5-му Динамовскому проезду, протяжённостью ориентировочно 2х4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двух КЛ-6кВ от новой ТП до ТП-745, протяжённостью ориентировочно 2х40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роектирование реконструкции новой ТП по 5-му Динамовскому проезду (установка двух линейных КСО-394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роектирование реконструкции ТП-745 (установка двух линейных КСО-394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7.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6.08.2014 года по 26.02.2015 года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: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ул. Огородная (в границах ул. Огородная, 5-й Динамовский проезд, 6-й Динамовский проезд).</w:t>
            </w:r>
          </w:p>
        </w:tc>
      </w:tr>
      <w:tr>
        <w:trPr>
          <w:trHeight w:val="18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             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4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9:00Z</dcterms:created>
  <dc:creator>Алексей</dc:creator>
  <dc:description/>
  <cp:keywords/>
  <dc:language>en-US</dc:language>
  <cp:lastModifiedBy>SPGS</cp:lastModifiedBy>
  <cp:lastPrinted>2014-08-11T08:55:00Z</cp:lastPrinted>
  <dcterms:modified xsi:type="dcterms:W3CDTF">2014-08-22T05:36:00Z</dcterms:modified>
  <cp:revision>7</cp:revision>
  <dc:subject/>
  <dc:title>Приложение № 1</dc:title>
</cp:coreProperties>
</file>