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2"/>
        <w:gridCol w:w="1442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318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  <w:lang w:val="en-US"/>
              </w:rPr>
              <w:t xml:space="preserve"> </w:t>
            </w:r>
            <w:r>
              <w:rPr/>
              <w:t>3140145083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Новая ТП (№ 24) адресу: жилой район «Солнечный 2», микрорайон № 10 (2-я жилая группа), около жилых домов № 4 и № 5 (по генплану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 КЛ-10кВ от новой ТП (№ 24) до 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 КЛ-10кВ от новой ТП (№ 24) до ТП (№ 23) микрорайон  № 10 (2-я жилая группа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П (№ 11) в микрорайоне № 9 (3 жилая группа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Л-1кВ  от  новой ТП (№ 24) до ВРУ жилых домов.</w:t>
            </w:r>
          </w:p>
        </w:tc>
      </w:tr>
      <w:tr>
        <w:trPr/>
        <w:tc>
          <w:tcPr>
            <w:tcW w:w="235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44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Строительство ТП типа К-42-630М4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оборудования в новой ТП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. Прокладка 2 КЛ-10кВ от новой ТП до ТП (№11) в микрорайоне № 9 (3 жилая группа), протяженностью ориентировочно 2х410 метров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Прокладка 2 КЛ-10кВ от новой ТП до ТП (№23) в микрорайоне № 10 (2-я жилая группа), протяженностью ориентировочно 2х200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. Прокладка 2 КЛ-1кВ от новой ТП до ВРУ-1, жд 4, протяженностью ориентировочно 2х6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. Прокладка 2 КЛ-1кВ от новой ТП до ВРУ-2 жд 4, протяженностью ориентировочно 2х6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. Прокладка 4 КЛ-1кВ от новой ТП до ВРУ-1 жд 5, протяженностью ориентировочно 4х65 метров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. Реконструкция ТП (№ 11) в микрорайоне № 9                       (3 жилая группа) (установка камер КСО-394 – 21шт.)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180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10 245 086 (десять миллионов двести сорок пять тысяч восемьдесят шесть) рублей 72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22.09.2014 г. по 14.10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5.08.2014 года до 11:00 16.09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6.09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16.09.20</w:t>
            </w:r>
            <w:r>
              <w:rPr>
                <w:rFonts w:eastAsia="Calibri"/>
                <w:sz w:val="22"/>
                <w:szCs w:val="22"/>
              </w:rPr>
              <w:t xml:space="preserve">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каб. 324  17.09.</w:t>
            </w:r>
            <w:r>
              <w:rPr>
                <w:rFonts w:eastAsia="Calibri"/>
                <w:sz w:val="22"/>
                <w:szCs w:val="22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каб. 324  18.09.</w:t>
            </w:r>
            <w:r>
              <w:rPr>
                <w:rFonts w:eastAsia="Calibri"/>
                <w:sz w:val="22"/>
                <w:szCs w:val="22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2"/>
                <w:szCs w:val="12"/>
              </w:rPr>
            </w:pPr>
            <w:r>
              <w:rPr>
                <w:rFonts w:eastAsia="Calibri"/>
                <w:sz w:val="12"/>
                <w:szCs w:val="1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 г. Саратов, </w:t>
            </w:r>
            <w:r>
              <w:rPr>
                <w:sz w:val="22"/>
                <w:szCs w:val="22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8-22T11:01:00Z</cp:lastPrinted>
  <dcterms:modified xsi:type="dcterms:W3CDTF">2014-08-22T07:03:00Z</dcterms:modified>
  <cp:revision>69</cp:revision>
  <dc:subject/>
  <dc:title>ИЗВЕЩЕНИЕ</dc:title>
</cp:coreProperties>
</file>