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строительство новой трансформаторной подстанции (№ 24) типа К-42-630М4 по адресу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г. Саратов, жилой район «Солнечный 2», микрорайон № 10 (2-я жилая группа), около жилых домов № 4 и № 5 (по ген. плану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й ТП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двух кабельных линий напряжением 10кВ от новой ТП (№ 24) до ТП (№ 11) в микрорайоне № 9 (3-я жилая группа) протяженностью ориентировочно 2х410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двух кабельных линий напряжением 10кВ от новой ТП (№ 24) до ТП (№ 23) в микрорайоне № 10 (2-я жилая группа), протяженностью ориентировочно  2х200 метров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двух кабельных линий напряжение 1кВ от новой ТП до ВРУ-1, ж.д. № 4 протяженностью ориентировочно 2х65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двух кабельных линий напряжение 1кВ от новой ТП до ВРУ-2, ж.д. № 4 протяженностью ориентировочно 2х65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четырех кабельных линий напряжение 1кВ от новой ТП до ВРУ-1, ж.д. № 5 протяженностью ориентировочно 4х65 метров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ТП (№ 11) в микрорайоне  № 9 (3-я жилая группа): установка камер                   КСО-394 в количестве 2-х штук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; № 5; № 6; № 7; № 8; № 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4–14ит от 03.04.2014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, № 4;  № 5; № 6; № 7; № 8;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14 – 14ит  от  03.04.2014 года. ТУ № 598 от 06.02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овая ТП (№ 24) адресу: г. Саратов, жилой район «Солнечный 2», микрорайон  № 10                      (2-я жилая группа), около жилых домов № 4 и № 5 (по генплану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2 КЛ-10кВ от новой ТП (№ 24) до ТП (№ 11) в микрорайоне № 9 (3 жилая групп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2 КЛ-10кВ  от  новой ТП (№ 24) до  ТП (№ 23) микрорайон  № 10 (2-я жилая групп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(№ 11) в микрорайоне № 9 (3 жилая групп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КЛ-1кВ  от  новой ТП (№ 24) до ВРУ жилых домов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Строительство ТП типа К-42-630М4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Монтаж оборудования в новой Т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2.3. Прокладка 2 КЛ-10кВ от новой ТП до ТП (№11) в микрорайоне № 9 (3 жилая группа), протяженностью ориентировочно 2х410 мет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4. Прокладка 2 КЛ-10кВ от новой ТП до ТП (№23) в микрорайоне № 10 (2-я жилая группа), протяженностью ориентировочно 2х200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Прокладка 2 КЛ-1кВ от новой ТП до ВРУ-1, жд 4, протяженностью ориентировочно 2х6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Прокладка 2 КЛ-1кВ от новой ТП до ВРУ-2 жд 4, протяженностью ориентировочно 2х6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. Прокладка 4 КЛ-1кВ от новой ТП до ВРУ-1 жд 5, протяженностью ориентировочно 4х65 мет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2.8. Реконструкция ТП (№ 11) в микрорайоне № 9 (3 жилая группа) (установка камер КСО-394 – 2шт.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» _________ 2014 года по «__» ______________ 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строительство ТП (№ 24 по ГП), прокладку КЛ-10кВ от новой ТП до ТП               (№ 23 по ГП), прокладку КЛ-10кВ от новой ТП до ТП (№ 11 по ГП) и прокладку КЛ-1кВ от новой ТП до ВРУ жилых домов (шифр 5846-0С(24)-ПЗ, 5846-11(24) ЭС), 5846-24-ЭС.С, 5846-24-АС,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ascii="Arial" w:hAnsi="Arial"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  <w:lang w:eastAsia="ru-RU"/>
        </w:rPr>
        <w:t>Строительство новой ТП № 24 (по ГП) по типу К-42-630-М4</w:t>
      </w:r>
    </w:p>
    <w:tbl>
      <w:tblPr>
        <w:tblW w:w="104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614"/>
        <w:gridCol w:w="1134"/>
        <w:gridCol w:w="992"/>
        <w:gridCol w:w="1096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з грунта и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тная засыпка грун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пазух пес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фундаменты щебеночн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ленточного фундамента из блоков:                                       блок ФБС 24.6.6-т   - 4 шт,                                                      блок ФБС 9.6.6-т     - 12 шт,                                                                      блок ФБС 24.5.6-т   - 3 шт,                                                                                 блок ФБС 9.5.6-т     - 8 шт;                                                           блок ФБС 12.5.6-т   - 8 шт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фундаментных блоков:                                           блок ФБС 24.4.6-т    - 35 шт,                                                                блок ФБС 12.4.6-т   - 10 шт,                                                              блок ФБС 9.4.6-т     - 37 ш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еремычек :                                                             перемычка  8ПБ10-1  - 4 шт,                                                           перемычка  8ПБ13-1  - 2 шт,                                                             перемычка  8ПБ19-3  - 2 шт,                                                           перемычка  9ПБ25-3  - 12 шт,                                                   перемычка  9ПБ16-37  - 4 шт,                                                                     перемычка 10ПБ25-37 - 2 шт,                                                   перемычка  2ПБ16-2  - 24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рмопоя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 бетон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дроизоляция  фундаментов горизонтальная цемент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дроизоляция  фундаментов боковая цемент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стальн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стальных труб битумным соста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Подземное хозяйство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бетоном щелей вокруг т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уголком приямков и закрытие каналов сталью рифле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61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прост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дка стен кирпичных внутренн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плит перекрытий:                                                       плита ПК 66.15-8АтVт-а  - 4 шт;                                                           плита ПК 66.12-8АтVт-а  - 3 шт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9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более 20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горизонтальной диафраг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швов между плитами и торцов пли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ель плоских четырехслойных из рулонных кровельных материалов на битумной мастике антисептированной с защитным слоем из гравия на битумной антисептированной мас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рулонных и мастичных кровель к стенам и парапетам высотой до 600 мм без фарту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ливов из листовой оцинкованной ста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7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рмош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9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олниезащиты из арматуры А1 д=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6. Полы 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1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направляющих под трансформаторы из швеллера №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1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Жалюзийные решетки и двери</w:t>
            </w:r>
          </w:p>
        </w:tc>
      </w:tr>
      <w:tr>
        <w:trPr>
          <w:trHeight w:val="7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 жалюзийных решеток:                                       решетка  Ж-1 -  2 шт;                                                                  решетка  Ж-2 -  2 шт;                                                                                  решетка  Ж-3 -  2 шт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орот 2мх2,4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ей 1,06мх2,4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Отделочные работы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швов в плитах пере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ковая окраска водными составами внутри помещений по кирпичу и бето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укатурка нижней части фасада цементно-известковым раствор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Отмос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8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8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Заземлени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0"/>
          <w:szCs w:val="20"/>
          <w:lang w:eastAsia="ru-RU"/>
        </w:rPr>
        <w:t xml:space="preserve">           </w:t>
      </w: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Монтаж оборудования в новой ТП № 24  (по ГП)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1678"/>
        <w:gridCol w:w="851"/>
        <w:gridCol w:w="850"/>
        <w:gridCol w:w="1658"/>
        <w:gridCol w:w="8"/>
      </w:tblGrid>
      <w:tr>
        <w:trPr>
          <w:trHeight w:val="4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илового трансформатора ТМГ-630/10/0,4 к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амер КСО:                                                                    вводная камера КСО-394-03    - 2 шт;                                                                           линейная камера КСО-394-03  - 2 шт,                                                           трансформаторная камера КСО-394-04  - 2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торцевых панелей КСО-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шинного моста ШМР 1У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рвка панелей ЩО-70:                                                            вводная панель ЩО-70-1-33        - 2 шт;                                                                линейная панель ЩО-70-1-03      - 4 шт;                                      секционная панель ЩО-70-1-71   -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торцевых панелей ЩО-70-1-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щита ЩО-70-1-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шиновка оборудования шинами: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алюминиевая АД31Т  8 х 80    - 55 м;                                                                      шина алюминиевая АД31Т  6 х 80    - 15 м;                                                        шина алюминиевая АД31Т  6 х 50      - 8 м;                      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ьной перемычки  АСГ-10  3 х 35 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цевой муфты 3КВТп-10-/35-50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лита проходной асбестоцемен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а системы АСКУЭ из оборудования Заказч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четчиков Меркурий 230 ART 03 PQSCID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граждения в камере трансформат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ящика Я 5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светительного щитка ЯОУ-850 1У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ящика с понижающим трансформато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ереключателя ПКП25-44-27У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а ПСХ-6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я герметичн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розет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:                                                                              кабель ВВГнг  3 х 2,5 мм2    - 140 м;                                                                                            кабель ВВГнг  5 х 4 мм2        - 20 м;                                         кабель КВВГнг 10 х 1,5 мм2 - 27 м;                                                               кабель КВВГнг 4 х 1,5 мм2    - 19 м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землителя горизонтального из стали полосовой сечением 160 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ab/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Прокладка кабельной линии 10 кВ от ТП № 24 до ТП № 23 (по ГП) (2х200 м  АСБ-10-3х150мм2)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763"/>
        <w:gridCol w:w="1559"/>
        <w:gridCol w:w="851"/>
        <w:gridCol w:w="1663"/>
        <w:gridCol w:w="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3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, группа грунтов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3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в транше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П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готовых траншеях без покры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ВТп-10-3х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91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0"/>
          <w:szCs w:val="20"/>
          <w:lang w:eastAsia="ru-RU"/>
        </w:rPr>
        <w:t xml:space="preserve">          </w:t>
      </w: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Прокладка кабельной линии 10 кВ от ТП № 24 до ТП № 11 (по ГП) (2х410 м  АСБ-10-3х150мм2)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585"/>
        <w:gridCol w:w="992"/>
        <w:gridCol w:w="16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, группа грунтов 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в траншее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П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готовых траншеях без покрытий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ВТп-10-3х1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2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ab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кладка кабельной линии 0,4 кВ от ТП № 24 до ВРУ-1 жилого дома № 4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(2х65 м  АСБ-1- 4х120мм2)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726"/>
        <w:gridCol w:w="851"/>
        <w:gridCol w:w="16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, группа грунтов 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, группа грунтов: 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в траншее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П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готовых траншеях без покрытий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4КВТп-1-12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кладка кабельной линии 0,4 кВ от ТП № 24 до ВРУ-2 жилого дома № 4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(2х65 м  АСБ-1-4х120мм2)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1559"/>
        <w:gridCol w:w="851"/>
        <w:gridCol w:w="16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, группа грунтов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в транше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П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готовых траншеях без покры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4КВТп-1-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Прокладка кабельной линии 0,4 кВ от ТП № 24 до ВРУ жилого дома № 5 (4х65 м АСБ-1-4х70мм2)</w:t>
      </w:r>
    </w:p>
    <w:tbl>
      <w:tblPr>
        <w:tblW w:w="9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1701"/>
        <w:gridCol w:w="851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, группа грунтов: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в транше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-4х70 мм2 в Т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-4х70 мм2 в готовых траншеях без покрыт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-4х70 мм2 в трубах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кирпича для разделения каб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4КВТп-1-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570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тановка КСО-394 в ТП № 11 (по ГП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СО-394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торцевой пане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22T06:21:00Z</dcterms:modified>
  <cp:revision>30</cp:revision>
  <dc:subject/>
  <dc:title>Договор купли-продажи оборудования</dc:title>
</cp:coreProperties>
</file>