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6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2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5083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16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5083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6 сентября 2014 года в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17 от 16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3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4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5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38 (двухсот тридца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5083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6 сентября 2014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9-16T12:22:00Z</dcterms:modified>
  <cp:revision>21</cp:revision>
  <dc:subject/>
  <dc:title>Протокол № 1</dc:title>
</cp:coreProperties>
</file>