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556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ТП-1254 по адресу: ул. им. Маркина Н.Г., 19/31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ТП-1112 по адресу: ул. Лесная, 1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4 КЛ-0,4кВ от ТП-1254 до ВРУ б/с В, Г жилого дома по адресу: ул. им. Маркина Н.Г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6 КЛ-0,4кВ от ТП-1112 до ВРУ б/с А, Б жилого дома по адресу: ул. им. Маркина Н.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7.08.2014 года  по 30.12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роектирование реконструкции ТП-1254 (замена трансформаторов на ТМГ-400/6кВА, ПКТ-6кВ, вводных рубильников на РС-6, установка панели ЩО-70-1-03У3 н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ш. с шинным мостом.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ТП-1112 (установка двух панелей ЩО-70-1-04У3 на разных секциях с шинными мостами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1254 до ВРУ-б/с В, протяженностью ориентировочно 2х130 метр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КЛ-0,4кВ от ТП-1254 до ВРУ-б/с Г, протяженностью ориентировочно 2х100 метр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КЛ-0,4кВ от ТП-1112 до ВРУ-б/с А, протяженностью ориентировочно 4х150 метр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6. Проектирование трассы КЛ-0,4кВ от ТП-1112 до ВРУ-б/с Б, протяженностью ориентировочно 2х180 метр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5 754 (Четыреста шестьдесят пять тысяч семьсот пятьдесят четыре) рубля 0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5T11:29:00Z</cp:lastPrinted>
  <dcterms:modified xsi:type="dcterms:W3CDTF">2014-08-25T07:32:00Z</dcterms:modified>
  <cp:revision>26</cp:revision>
  <dc:subject/>
  <dc:title/>
</cp:coreProperties>
</file>