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нструкция трансформаторной  подстанции № 1254, расположенной по адресу: г. Саратов, ул. им. Маркина Н.Г., у дома № 19/31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реконструкция трансформаторной  подстанции № 1112, расположенной по адресу: г. Саратов, ул. Лесная, у дома № 1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прокладка двух кабельных линий напряжением 0,4кВ от ТП № 1254, </w:t>
      </w:r>
      <w:r>
        <w:rPr>
          <w:sz w:val="22"/>
          <w:szCs w:val="22"/>
        </w:rPr>
        <w:t>расположенной по адресу: г. Саратов, ул. им. Маркина Н.Г., у дома № 19/31 до ВРУ б/с 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прокладка двух кабельных линий напряжением 0,4кВ от ТП № 1254, </w:t>
      </w:r>
      <w:r>
        <w:rPr>
          <w:sz w:val="22"/>
          <w:szCs w:val="22"/>
        </w:rPr>
        <w:t>расположенной по адресу: г. Саратов, ул. им. Маркина Н.Г., у дома № 19/31 до ВРУ б/с Г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прокладка четырех кабельных линий напряжением 0,4кВ от ТП № 1112, расположенной по адресу: г. Саратов, ул. Лесная, у дома № 1 </w:t>
      </w:r>
      <w:r>
        <w:rPr>
          <w:sz w:val="22"/>
          <w:szCs w:val="22"/>
        </w:rPr>
        <w:t>до ВРУ б/с 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прокладка двух  кабельных линий напряжением 0,4кВ от ТП № 1112, расположенной по адресу: г. Саратов, ул. Лесная, у дома № 1 </w:t>
      </w:r>
      <w:r>
        <w:rPr>
          <w:sz w:val="22"/>
          <w:szCs w:val="22"/>
        </w:rPr>
        <w:t>до ВРУ б/с Б</w:t>
      </w:r>
      <w:r>
        <w:rPr>
          <w:spacing w:val="-2"/>
          <w:w w:val="102"/>
          <w:sz w:val="22"/>
          <w:szCs w:val="22"/>
        </w:rPr>
        <w:t>, в сумме 465 754 (Четыреста шестьдесят пять тысяч семьсот пятьдесят четыре)  рубля  02 коп., в том числе НДС 18% - 71 047 (Семьдесят одна тысяча сорок семь)  рублей 22 коп.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ab/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09:00Z</dcterms:created>
  <dc:creator>Tukov Igor Vladimirovich</dc:creator>
  <dc:description/>
  <cp:keywords/>
  <dc:language>en-US</dc:language>
  <cp:lastModifiedBy>SPGS</cp:lastModifiedBy>
  <cp:lastPrinted>2014-08-14T15:42:00Z</cp:lastPrinted>
  <dcterms:modified xsi:type="dcterms:W3CDTF">2014-08-25T05:57:00Z</dcterms:modified>
  <cp:revision>3</cp:revision>
  <dc:subject/>
  <dc:title/>
</cp:coreProperties>
</file>