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к договору №_______от 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 xml:space="preserve">          </w:t>
            </w: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39 – 14ип от 11.03.2014 года. ТУ № 1121-2 от 11.03.2014 года.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П-1254 по адресу: г. Саратов, ул. им. Маркина Н.Г., 19/3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1112 по адресу г. Саратов, ул. Лесная, 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4 КЛ-0,4кВ от ТП-1254 до ВРУ б/с В, Г жилого дома по адресу ул. им. Маркина Н.Г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6 КЛ-0,4кВ от ТП-1112 до ВРУ б/с А, Б жилого дома по адресу ул. им. Маркина Н.Г.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, новое строительство.</w:t>
            </w:r>
          </w:p>
        </w:tc>
      </w:tr>
      <w:tr>
        <w:trPr>
          <w:trHeight w:val="1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роектирование реконструкции ТП-1254 (замена трансформаторов на ТМГ-400/6кВА, ПКТ-6кВ, вводных рубильников на РС-6, установка панели ЩО-70-1-03У3 на 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II</w:t>
            </w:r>
            <w:r>
              <w:rPr>
                <w:spacing w:val="-2"/>
                <w:w w:val="102"/>
                <w:sz w:val="19"/>
                <w:szCs w:val="19"/>
              </w:rPr>
              <w:t xml:space="preserve"> сш. с шинным мостом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реконструкции ТП-1112 (установка двух панелей ЩО-70-1-04У3 на разных секциях с шинными мостами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КЛ-0,4кВ от ТП-1254 до ВРУ-б/с В, протяженностью ориентировочно 2х130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Проектирование трассы КЛ-0,4кВ от ТП-1254 до ВРУ-б/с Г, протяженностью ориентировочно 2х100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5. Проектирование трассы КЛ-0,4кВ от ТП-1112 до ВРУ-б/с А, протяженностью ориентировочно 4х15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6. Проектирование трассы КЛ-0,4кВ от ТП-1112 до ВРУ-б/с Б, протяженностью ориентировочно 2х180 метр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27.08.2014 года по 30.12.2014 года.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План расположения энергопринимающего устройства объекта  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                       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19"/>
                <w:szCs w:val="19"/>
              </w:rPr>
              <w:t>г. Саратов, ул. им. Маркина Н.Г (64:48:020409:30).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-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7106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21:00Z</dcterms:created>
  <dc:creator>Verbickii Maksim Vladimirovich</dc:creator>
  <dc:description/>
  <cp:keywords/>
  <dc:language>en-US</dc:language>
  <cp:lastModifiedBy>SPGS</cp:lastModifiedBy>
  <cp:lastPrinted>2014-08-13T14:48:00Z</cp:lastPrinted>
  <dcterms:modified xsi:type="dcterms:W3CDTF">2014-08-25T05:12:00Z</dcterms:modified>
  <cp:revision>9</cp:revision>
  <dc:subject/>
  <dc:title>Приложение № 1</dc:title>
</cp:coreProperties>
</file>