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. Саратов </w:t>
        <w:tab/>
        <w:tab/>
        <w:tab/>
        <w:tab/>
        <w:tab/>
        <w:tab/>
        <w:tab/>
        <w:t xml:space="preserve">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реконструкция трансформаторной  подстанции № 1254, расположенной по адресу: г. Саратов, ул. им. Маркина Н.Г., у дома № 19/31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 подстанции № 1112, расположенной по адресу: г. Саратов, ул. Лесная, у дома № 1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прокладка двух кабельных линий напряжением 0,4кВ от ТП № 1254, </w:t>
      </w:r>
      <w:r>
        <w:rPr>
          <w:sz w:val="20"/>
          <w:szCs w:val="20"/>
        </w:rPr>
        <w:t>расположенной по адресу: г. Саратов, ул. им. Маркина Н.Г., у дома № 19/31 до ВРУ б/с 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прокладка двух кабельных линий напряжением 0,4кВ от ТП № 1254, </w:t>
      </w:r>
      <w:r>
        <w:rPr>
          <w:sz w:val="20"/>
          <w:szCs w:val="20"/>
        </w:rPr>
        <w:t>расположенной по адресу: г. Саратов, ул. им. Маркина Н.Г., у дома № 19/31 до ВРУ б/с Г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четырех кабельных линий напряжением 0,4кВ от ТП № 1112, расположенной по адресу: г. Саратов, ул. Лесная, у дома № 1 </w:t>
      </w:r>
      <w:r>
        <w:rPr>
          <w:sz w:val="20"/>
          <w:szCs w:val="20"/>
        </w:rPr>
        <w:t>до ВРУ б/с А;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двух  кабельных линий напряжением 0,4кВ от ТП № 1112, расположенной по адресу: г. Саратов, ул. Лесная, у дома № 1 </w:t>
      </w:r>
      <w:r>
        <w:rPr>
          <w:sz w:val="20"/>
          <w:szCs w:val="20"/>
        </w:rPr>
        <w:t>до ВРУ б/с Б</w:t>
      </w:r>
      <w:r>
        <w:rPr>
          <w:spacing w:val="-2"/>
          <w:w w:val="102"/>
          <w:sz w:val="20"/>
          <w:szCs w:val="20"/>
        </w:rPr>
        <w:t>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9-14ип от  11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65 754 (Четыреста шестьдесят пять тысяч семьсот пятьдесят четыре)  рубля  02 коп., в том числе НДС 18% - 71 047 (Семьдесят одна тысяча сорок семь)  рублей 2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9 726 (Сто тридцать девять тысяч  семьсот двадцать шесть) рублей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21 314 (Двадцать одна тысяча триста четырнадцать) рублей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дека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</w:t>
      </w:r>
      <w:r>
        <w:rPr>
          <w:sz w:val="20"/>
          <w:szCs w:val="20"/>
        </w:rPr>
        <w:t>ТП № 1254 и № 1112, прокладки кабельных линий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25T05:56:00Z</dcterms:modified>
  <cp:revision>133</cp:revision>
  <dc:subject/>
  <dc:title>Договор купли-продажи оборудования</dc:title>
</cp:coreProperties>
</file>