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6835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и место располож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ВЛИ-0,4кВ  от   опоры ВЛИ-0,4кВ  ТП-1205  до 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(земельного участка), по  адресу:                  СНТ «Восход-60», 6-й квартал,  ул. Перспективная, участок  9 (64:48:040403:186)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провода СИП 2 3х50+1х54,6, протяженностью ориентировочно 22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color w:val="FF0000"/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56 200 (Двести пятьдесят шесть тысяч двести) рублей                 59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0.02.2014 г. - 10.03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дней               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2-05T14:41:00Z</dcterms:modified>
  <cp:revision>16</cp:revision>
  <dc:subject/>
  <dc:title>ИЗВЕЩЕНИЕ</dc:title>
</cp:coreProperties>
</file>