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24-13ип от 18.06.2013 года.   ТУ № 3593  от  18.06.2013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ВЛИ-0,4кВ  ТП-1205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 по  адресу: г. Саратов, СНТ «Восход-60», 6-й квартал,  ул. Перспективная, участок  9 (64:48:040403:186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+1х54,6, протяженностью ориентировочно 22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0"/>
                <w:szCs w:val="20"/>
              </w:rPr>
              <w:t>10.02.2014 года по 10.03.2014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205 и строительства ВЛИ-0,4кВ от ВЛИ-0,4кВ ТП-1205 до границы земельного участка по адресу: г. Саратов, СНТ «Восход-60», 6-й квартал, ул. Перспективная, участок 9 (шифр 233-10-13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5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01:00Z</dcterms:created>
  <dc:creator>Алексей</dc:creator>
  <dc:description/>
  <cp:keywords/>
  <dc:language>en-US</dc:language>
  <cp:lastModifiedBy>SPGS</cp:lastModifiedBy>
  <cp:lastPrinted>2014-02-05T16:13:00Z</cp:lastPrinted>
  <dcterms:modified xsi:type="dcterms:W3CDTF">2014-02-05T12:15:00Z</dcterms:modified>
  <cp:revision>6</cp:revision>
  <dc:subject/>
  <dc:title>Приложение № 1</dc:title>
</cp:coreProperties>
</file>