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 линии изолированной напряжением 0,4кВ смонтированной проводом марки СИП-2, сечением 3х50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бщей протяженностью 226 метров от опоры ВЛИ-0,4 кВ трансформаторной подстанции № 1205, расположенной по адресу: г. Саратов, ул. Перспективная, вблизи жилого дома № 27 до границ земельного участка № 9, расположенного в садовом некоммерческом товариществе «Восход-60», 6-й квартал,                      ул. Перспективная (кадастровый номер земельного участка 64:48:040403:186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24-13ип от 18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6 200 (Двести пятьдесят шесть тысяч двести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39 081 (Тридцать девять тысяч восемьдесят один) рубль     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6 860 (Семьдесят шесть тысяч восемьсот шестьдесят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724 (Одиннадцать тысяч семьсот двадцать четыре) рубля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1-13T09:06:00Z</cp:lastPrinted>
  <dcterms:modified xsi:type="dcterms:W3CDTF">2014-02-05T13:20:00Z</dcterms:modified>
  <cp:revision>119</cp:revision>
  <dc:subject/>
  <dc:title>Договор купли-продажи оборудования</dc:title>
</cp:coreProperties>
</file>