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  <w:t>ПРОТОКОЛ</w:t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в прямой закупки у единственного Поставщика на право заключения договора подряда 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полнение строительно-монтажных работ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. Саратов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0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феврал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Заказчик открытого одноэтапного конкурса: </w:t>
            </w:r>
            <w:r>
              <w:rPr>
                <w:rFonts w:cs="Times New Roman" w:ascii="Times New Roman" w:hAnsi="Times New Roman"/>
                <w:b/>
                <w:bCs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05 феврал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0868356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2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256 200 (двести пятьдесят шесть тысяч двести) рублей 59 копеек</w:t>
            </w:r>
            <w:r>
              <w:rPr>
                <w:rFonts w:cs="Times New Roman" w:ascii="Times New Roman" w:hAnsi="Times New Roman"/>
              </w:rPr>
              <w:t>, включая таможенные и другие обязательные платежи и все нало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10.02.2014 г. по 10.03.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 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Закупочной комиссии:</w:t>
              <w:tab/>
              <w:t xml:space="preserve">        _______________________        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 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Закупочной комиссии:                     _______________________        А. В. Слюсарев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</w:rPr>
              <w:t xml:space="preserve">                                                                                          </w:t>
            </w:r>
            <w:r>
              <w:rPr/>
              <w:t xml:space="preserve">_________________________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.Н. Васильева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eastAsia="Calibri"/>
        </w:rPr>
        <w:t xml:space="preserve">                                                                            </w:t>
      </w:r>
      <w:r>
        <w:rPr/>
        <w:t xml:space="preserve">_________________________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М.Ю. Фоменко</w:t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3:39:00Z</dcterms:created>
  <dc:creator>9608</dc:creator>
  <dc:description/>
  <cp:keywords/>
  <dc:language>en-US</dc:language>
  <cp:lastModifiedBy>SPGS</cp:lastModifiedBy>
  <cp:lastPrinted>2014-02-05T17:29:00Z</cp:lastPrinted>
  <dcterms:modified xsi:type="dcterms:W3CDTF">2014-02-05T13:30:00Z</dcterms:modified>
  <cp:revision>10</cp:revision>
  <dc:subject/>
  <dc:title>ПРОТОКОЛ</dc:title>
</cp:coreProperties>
</file>