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авгус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-14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455719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ВЛИ-0,4кВ ТП-572 от пунктовой опоры ВЛИ-0,4кВ               ТП-572 до опоры у дома №27 по ул. 2-я Садовая, а также от опоры у дома №4 по 1-ому пр. Первомайского пос. до опоры у дома № 6 по 2-му пр. Первомайского пос.</w:t>
            </w:r>
          </w:p>
          <w:p>
            <w:pPr>
              <w:pStyle w:val="Standard"/>
              <w:rPr>
                <w:b/>
                <w:b/>
                <w:spacing w:val="-1"/>
                <w:w w:val="102"/>
              </w:rPr>
            </w:pPr>
            <w:r>
              <w:rPr>
                <w:b/>
                <w:spacing w:val="-1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1"/>
              </w:rPr>
              <w:t xml:space="preserve">С 26.08.14 года по 26.09.14 год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существующего провода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Демонтаж одной опоры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Установка железобетонной опоры -1шт.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Установка подкоса к существующей опоре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-2 3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95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192 мет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-2 3х5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99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Замена домовых вводов на провод СИП-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73 метра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8. Монтаж повторного заземления на опорах;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92 609 (Двести девяносто две тысячи шестьсот девять) рублей 26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PGS</cp:lastModifiedBy>
  <cp:lastPrinted>2014-08-25T11:47:00Z</cp:lastPrinted>
  <dcterms:modified xsi:type="dcterms:W3CDTF">2014-08-25T07:47:00Z</dcterms:modified>
  <cp:revision>27</cp:revision>
  <dc:subject/>
  <dc:title/>
</cp:coreProperties>
</file>