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  </w:t>
            </w: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9-14ип от 07.03.2014 года. ТУ № 1111-2 от 07.03.2014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pacing w:val="-2"/>
                <w:w w:val="102"/>
                <w:sz w:val="20"/>
                <w:szCs w:val="20"/>
              </w:rPr>
              <w:t xml:space="preserve">ЛИ-0,4кВ ТП-572 от пунктовой опоры ВЛИ-0,4кВ ТП-572 до </w:t>
            </w:r>
            <w:r>
              <w:rPr>
                <w:sz w:val="20"/>
                <w:szCs w:val="20"/>
              </w:rPr>
              <w:t>опоры у дома №27 по ул. 2-я Садовая, а также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у дома №4 по 1-ому пр. Первомайского пос. до опоры у дома № 6 по 2-му пр. Первомайского пос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про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одной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Установка железобетонной опоры -1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Установка подкоса к существующей опор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-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92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-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99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Замена домовых вводов на провод СИП-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73 метр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8.2014 года по 26.09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</w:t>
            </w:r>
            <w:r>
              <w:rPr>
                <w:sz w:val="20"/>
                <w:szCs w:val="20"/>
              </w:rPr>
              <w:t>ВЛИ-0,4кВ ТП-572 от пунктовой опоры ВЛИ-0,4кВ ТП-572 до опоры у дома №27 по ул. 2-я Садовая, а также от опоры у дома №4 по 1-ому пр. Первомайского пос. до опоры у дома №6 по 2-му пр. Первомайского пос.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5-14-65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284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9:12:00Z</dcterms:created>
  <dc:creator>Verbickii Maksim Vladimirovich</dc:creator>
  <dc:description/>
  <cp:keywords/>
  <dc:language>en-US</dc:language>
  <cp:lastModifiedBy>SPGS</cp:lastModifiedBy>
  <cp:lastPrinted>2014-08-12T09:52:00Z</cp:lastPrinted>
  <dcterms:modified xsi:type="dcterms:W3CDTF">2014-08-25T06:11:00Z</dcterms:modified>
  <cp:revision>8</cp:revision>
  <dc:subject/>
  <dc:title>Приложение № 1</dc:title>
</cp:coreProperties>
</file>