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«__» 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ind w:left="1428" w:hanging="100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провода;</w:t>
      </w:r>
    </w:p>
    <w:p>
      <w:pPr>
        <w:pStyle w:val="Normal"/>
        <w:numPr>
          <w:ilvl w:val="0"/>
          <w:numId w:val="3"/>
        </w:numPr>
        <w:ind w:left="1428" w:hanging="100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одной опоры;</w:t>
      </w:r>
    </w:p>
    <w:p>
      <w:pPr>
        <w:pStyle w:val="Normal"/>
        <w:numPr>
          <w:ilvl w:val="0"/>
          <w:numId w:val="3"/>
        </w:numPr>
        <w:ind w:left="1428" w:hanging="100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железобетонной опоры в количестве 1 штуки;</w:t>
      </w:r>
    </w:p>
    <w:p>
      <w:pPr>
        <w:pStyle w:val="Normal"/>
        <w:numPr>
          <w:ilvl w:val="0"/>
          <w:numId w:val="3"/>
        </w:numPr>
        <w:ind w:left="1428" w:hanging="100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подкоса к существующей опоре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95+1х95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>протяженностью 192 метра, 3х50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99 метров от пунктовой опоры ВЛИ-0,4кВ трансформаторной подстанции № 572, расположенной по адресу: г. Саратов,  1-й проезд Первомайского пос. угол 4-й Линии до опоры,  расположенной у дома № 27 по ул. 2-я Садовая, а также от опоры, расположенной у дома № 4 по 1-му пр. Первомайского пос. до опоры, расположенной у дома № 6 по 2-му пр. Первомайского пос.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73 метра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229-14ип  от  07.03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92 609 (Двести девяносто две тысячи шестьсот девять) рублей 2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44 635 (Сорок четыре тысячи шестьсот тридцать пять) рублей 3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87 782 (Восемьдесят семь  тысяч семьсот восемьдесят два) рубля 7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3 390 (Тринадцать тысяч триста девяносто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августа 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7-25T14:56:00Z</cp:lastPrinted>
  <dcterms:modified xsi:type="dcterms:W3CDTF">2014-08-25T07:12:00Z</dcterms:modified>
  <cp:revision>32</cp:revision>
  <dc:subject/>
  <dc:title>Договор купли-продажи оборудования</dc:title>
</cp:coreProperties>
</file>